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8"/>
          <w:szCs w:val="28"/>
        </w:rPr>
      </w:pPr>
      <w:r>
        <w:rPr>
          <w:b/>
          <w:sz w:val="28"/>
          <w:szCs w:val="28"/>
        </w:rPr>
        <w:t>Table of Contents</w:t>
      </w:r>
    </w:p>
    <w:p>
      <w:pPr>
        <w:pStyle w:val="Contents2"/>
        <w:tabs>
          <w:tab w:val="clear" w:pos="720"/>
          <w:tab w:val="right" w:pos="9350" w:leader="dot"/>
        </w:tabs>
        <w:ind w:left="0" w:hanging="0"/>
        <w:rPr>
          <w:b/>
          <w:b/>
          <w:sz w:val="28"/>
          <w:szCs w:val="28"/>
          <w:lang w:val="en-US" w:eastAsia="en-US"/>
        </w:rPr>
      </w:pPr>
      <w:r>
        <w:rPr>
          <w:b/>
          <w:sz w:val="28"/>
          <w:szCs w:val="28"/>
          <w:lang w:val="en-US" w:eastAsia="en-US"/>
        </w:rPr>
      </w:r>
    </w:p>
    <w:p>
      <w:pPr>
        <w:pStyle w:val="Contents2"/>
        <w:tabs>
          <w:tab w:val="clear" w:pos="720"/>
          <w:tab w:val="right" w:pos="9350" w:leader="dot"/>
        </w:tabs>
        <w:ind w:left="0" w:hanging="0"/>
        <w:rPr>
          <w:lang w:val="en-US" w:eastAsia="en-US"/>
        </w:rPr>
      </w:pPr>
      <w:r>
        <w:rPr>
          <w:lang w:val="en-US" w:eastAsia="en-US"/>
        </w:rPr>
        <w:t>PART I: THE AFFIRMATIVE</w:t>
      </w:r>
    </w:p>
    <w:p>
      <w:pPr>
        <w:pStyle w:val="Heading3"/>
        <w:spacing w:before="0" w:after="0"/>
        <w:ind w:firstLine="720"/>
        <w:rPr>
          <w:b w:val="false"/>
          <w:b w:val="false"/>
          <w:szCs w:val="20"/>
        </w:rPr>
      </w:pPr>
      <w:r>
        <w:rPr>
          <w:b w:val="false"/>
          <w:szCs w:val="20"/>
        </w:rPr>
        <w:t>Standardized Testing discriminatory – minorities</w:t>
      </w:r>
      <w:r>
        <w:rPr>
          <w:b w:val="false"/>
          <w:szCs w:val="20"/>
          <w:lang w:val="en-US" w:eastAsia="en-US"/>
        </w:rPr>
        <w:t>...........................................................</w:t>
      </w:r>
      <w:r>
        <w:rPr>
          <w:b w:val="false"/>
          <w:szCs w:val="20"/>
        </w:rPr>
        <w:t>2</w:t>
      </w:r>
    </w:p>
    <w:p>
      <w:pPr>
        <w:pStyle w:val="Heading3"/>
        <w:spacing w:before="0" w:after="0"/>
        <w:ind w:firstLine="720"/>
        <w:rPr>
          <w:b w:val="false"/>
          <w:b w:val="false"/>
          <w:szCs w:val="20"/>
        </w:rPr>
      </w:pPr>
      <w:r>
        <w:rPr>
          <w:b w:val="false"/>
          <w:szCs w:val="20"/>
        </w:rPr>
        <w:t>Standardized Testing discriminatory – women…………………………………………..3</w:t>
      </w:r>
    </w:p>
    <w:p>
      <w:pPr>
        <w:pStyle w:val="Heading3"/>
        <w:spacing w:before="0" w:after="0"/>
        <w:ind w:firstLine="720"/>
        <w:rPr>
          <w:b w:val="false"/>
          <w:b w:val="false"/>
          <w:szCs w:val="20"/>
        </w:rPr>
      </w:pPr>
      <w:r>
        <w:rPr>
          <w:b w:val="false"/>
          <w:szCs w:val="20"/>
        </w:rPr>
        <w:t>Standardized Testing discriminatory – LOW INCOME…………………………………....4</w:t>
      </w:r>
    </w:p>
    <w:p>
      <w:pPr>
        <w:pStyle w:val="Heading3"/>
        <w:spacing w:before="0" w:after="0"/>
        <w:ind w:firstLine="720"/>
        <w:rPr>
          <w:b w:val="false"/>
          <w:b w:val="false"/>
          <w:szCs w:val="20"/>
        </w:rPr>
      </w:pPr>
      <w:r>
        <w:rPr>
          <w:b w:val="false"/>
          <w:szCs w:val="20"/>
        </w:rPr>
        <w:t>Standardized Testing undermines education – creativity……………………….….5</w:t>
      </w:r>
    </w:p>
    <w:p>
      <w:pPr>
        <w:pStyle w:val="Heading3"/>
        <w:spacing w:before="0" w:after="0"/>
        <w:ind w:firstLine="720"/>
        <w:rPr>
          <w:b w:val="false"/>
          <w:b w:val="false"/>
          <w:szCs w:val="20"/>
        </w:rPr>
      </w:pPr>
      <w:r>
        <w:rPr>
          <w:b w:val="false"/>
          <w:szCs w:val="20"/>
        </w:rPr>
        <w:t>Standardized Testing undermines education – creativity……………………….….6</w:t>
      </w:r>
    </w:p>
    <w:p>
      <w:pPr>
        <w:pStyle w:val="Heading3"/>
        <w:spacing w:before="0" w:after="0"/>
        <w:ind w:firstLine="720"/>
        <w:rPr>
          <w:b w:val="false"/>
          <w:b w:val="false"/>
          <w:szCs w:val="20"/>
        </w:rPr>
      </w:pPr>
      <w:r>
        <w:rPr>
          <w:b w:val="false"/>
          <w:szCs w:val="20"/>
        </w:rPr>
        <w:t>Standardized Testing undermines education – PERVERSE INCENTIVES………….…7</w:t>
      </w:r>
    </w:p>
    <w:p>
      <w:pPr>
        <w:pStyle w:val="Heading3"/>
        <w:spacing w:before="0" w:after="0"/>
        <w:ind w:firstLine="720"/>
        <w:rPr>
          <w:b w:val="false"/>
          <w:b w:val="false"/>
          <w:szCs w:val="20"/>
        </w:rPr>
      </w:pPr>
      <w:r>
        <w:rPr>
          <w:b w:val="false"/>
          <w:szCs w:val="20"/>
        </w:rPr>
        <w:t>Standardized Testing undermines education – TEACHING TO the TEST…………...8</w:t>
      </w:r>
    </w:p>
    <w:p>
      <w:pPr>
        <w:pStyle w:val="Heading3"/>
        <w:spacing w:before="0" w:after="0"/>
        <w:ind w:firstLine="720"/>
        <w:rPr>
          <w:b w:val="false"/>
          <w:b w:val="false"/>
          <w:szCs w:val="20"/>
        </w:rPr>
      </w:pPr>
      <w:r>
        <w:rPr>
          <w:b w:val="false"/>
          <w:szCs w:val="20"/>
        </w:rPr>
        <w:t>Standardized Testing undermines real world success – WORKPLACE……………9</w:t>
      </w:r>
    </w:p>
    <w:p>
      <w:pPr>
        <w:pStyle w:val="Heading3"/>
        <w:spacing w:before="0" w:after="0"/>
        <w:ind w:firstLine="720"/>
        <w:rPr>
          <w:b w:val="false"/>
          <w:b w:val="false"/>
          <w:szCs w:val="20"/>
        </w:rPr>
      </w:pPr>
      <w:r>
        <w:rPr>
          <w:b w:val="false"/>
          <w:szCs w:val="20"/>
        </w:rPr>
        <w:t>Standardized Testing undermines real world success – WORKPLACE…………..10</w:t>
      </w:r>
    </w:p>
    <w:p>
      <w:pPr>
        <w:pStyle w:val="Heading3"/>
        <w:spacing w:before="0" w:after="0"/>
        <w:ind w:firstLine="720"/>
        <w:rPr>
          <w:b w:val="false"/>
          <w:b w:val="false"/>
          <w:szCs w:val="20"/>
        </w:rPr>
      </w:pPr>
      <w:r>
        <w:rPr>
          <w:b w:val="false"/>
          <w:szCs w:val="20"/>
        </w:rPr>
        <w:t>Standardized Testing is objectification …………………………………………………...11</w:t>
      </w:r>
    </w:p>
    <w:p>
      <w:pPr>
        <w:pStyle w:val="Heading3"/>
        <w:spacing w:before="0" w:after="0"/>
        <w:rPr>
          <w:b w:val="false"/>
          <w:b w:val="false"/>
          <w:szCs w:val="20"/>
        </w:rPr>
      </w:pPr>
      <w:r>
        <w:rPr>
          <w:b w:val="false"/>
          <w:szCs w:val="20"/>
        </w:rPr>
      </w:r>
    </w:p>
    <w:p>
      <w:pPr>
        <w:pStyle w:val="Contents2"/>
        <w:tabs>
          <w:tab w:val="clear" w:pos="720"/>
          <w:tab w:val="right" w:pos="9350" w:leader="dot"/>
        </w:tabs>
        <w:ind w:left="0" w:hanging="0"/>
        <w:rPr>
          <w:lang w:val="en-US" w:eastAsia="en-US"/>
        </w:rPr>
      </w:pPr>
      <w:r>
        <w:rPr>
          <w:lang w:val="en-US" w:eastAsia="en-US"/>
        </w:rPr>
        <w:t>PART II: THE NEGATIVE</w:t>
      </w:r>
    </w:p>
    <w:p>
      <w:pPr>
        <w:pStyle w:val="Heading3"/>
        <w:spacing w:before="0" w:after="0"/>
        <w:ind w:firstLine="720"/>
        <w:rPr>
          <w:b w:val="false"/>
          <w:b w:val="false"/>
          <w:szCs w:val="20"/>
        </w:rPr>
      </w:pPr>
      <w:r>
        <w:rPr>
          <w:b w:val="false"/>
          <w:szCs w:val="20"/>
        </w:rPr>
        <w:t>Standardized Testing checks discrimination – EDUCATION……….…………………12</w:t>
      </w:r>
    </w:p>
    <w:p>
      <w:pPr>
        <w:pStyle w:val="Heading3"/>
        <w:spacing w:before="0" w:after="0"/>
        <w:ind w:firstLine="720"/>
        <w:rPr>
          <w:szCs w:val="20"/>
        </w:rPr>
      </w:pPr>
      <w:r>
        <w:rPr>
          <w:b w:val="false"/>
          <w:szCs w:val="20"/>
        </w:rPr>
        <w:t>Standardized Testing checks discrimination – EDUCATION………………………….13</w:t>
      </w:r>
    </w:p>
    <w:p>
      <w:pPr>
        <w:pStyle w:val="Heading3"/>
        <w:spacing w:before="0" w:after="0"/>
        <w:ind w:firstLine="720"/>
        <w:rPr>
          <w:b w:val="false"/>
          <w:b w:val="false"/>
          <w:szCs w:val="20"/>
        </w:rPr>
      </w:pPr>
      <w:r>
        <w:rPr>
          <w:b w:val="false"/>
          <w:szCs w:val="20"/>
        </w:rPr>
        <w:t>Standardized Testing checks discrimination – EDUCATION………………………….14</w:t>
      </w:r>
    </w:p>
    <w:p>
      <w:pPr>
        <w:pStyle w:val="Heading3"/>
        <w:spacing w:before="0" w:after="0"/>
        <w:ind w:firstLine="720"/>
        <w:rPr>
          <w:b w:val="false"/>
          <w:b w:val="false"/>
          <w:szCs w:val="20"/>
        </w:rPr>
      </w:pPr>
      <w:r>
        <w:rPr>
          <w:b w:val="false"/>
          <w:szCs w:val="20"/>
        </w:rPr>
        <w:t>Standardized Testing checks discrimination – HIRING………………………………..15</w:t>
      </w:r>
    </w:p>
    <w:p>
      <w:pPr>
        <w:pStyle w:val="Heading3"/>
        <w:spacing w:before="0" w:after="0"/>
        <w:ind w:firstLine="720"/>
        <w:rPr>
          <w:b w:val="false"/>
          <w:b w:val="false"/>
          <w:szCs w:val="20"/>
        </w:rPr>
      </w:pPr>
      <w:r>
        <w:rPr>
          <w:b w:val="false"/>
          <w:szCs w:val="20"/>
        </w:rPr>
        <w:t>Standardized Testing enhances education – general………………………………..16</w:t>
      </w:r>
    </w:p>
    <w:p>
      <w:pPr>
        <w:pStyle w:val="Heading3"/>
        <w:spacing w:before="0" w:after="0"/>
        <w:ind w:firstLine="720"/>
        <w:rPr>
          <w:b w:val="false"/>
          <w:b w:val="false"/>
          <w:szCs w:val="20"/>
        </w:rPr>
      </w:pPr>
      <w:r>
        <w:rPr>
          <w:b w:val="false"/>
          <w:szCs w:val="20"/>
        </w:rPr>
        <w:t>Standardized Testing enhances education – general………………………………..17</w:t>
      </w:r>
    </w:p>
    <w:p>
      <w:pPr>
        <w:pStyle w:val="Heading3"/>
        <w:spacing w:before="0" w:after="0"/>
        <w:ind w:firstLine="720"/>
        <w:rPr>
          <w:b w:val="false"/>
          <w:b w:val="false"/>
          <w:szCs w:val="20"/>
        </w:rPr>
      </w:pPr>
      <w:r>
        <w:rPr>
          <w:b w:val="false"/>
          <w:szCs w:val="20"/>
        </w:rPr>
        <w:t>Standardized Testing enhances education – alternative education………….18</w:t>
      </w:r>
    </w:p>
    <w:p>
      <w:pPr>
        <w:pStyle w:val="Heading3"/>
        <w:spacing w:before="0" w:after="0"/>
        <w:ind w:firstLine="720"/>
        <w:rPr>
          <w:b w:val="false"/>
          <w:b w:val="false"/>
          <w:szCs w:val="20"/>
        </w:rPr>
      </w:pPr>
      <w:r>
        <w:rPr>
          <w:b w:val="false"/>
          <w:szCs w:val="20"/>
        </w:rPr>
        <w:t>Standardized Testing enhances education – motivation……………………………19</w:t>
      </w:r>
    </w:p>
    <w:p>
      <w:pPr>
        <w:pStyle w:val="Heading3"/>
        <w:spacing w:before="0" w:after="0"/>
        <w:ind w:firstLine="720"/>
        <w:rPr>
          <w:b w:val="false"/>
          <w:b w:val="false"/>
          <w:szCs w:val="20"/>
        </w:rPr>
      </w:pPr>
      <w:r>
        <w:rPr>
          <w:b w:val="false"/>
          <w:szCs w:val="20"/>
        </w:rPr>
        <w:t>Standardized Testing enhances education – motivation……………………………20</w:t>
      </w:r>
    </w:p>
    <w:p>
      <w:pPr>
        <w:pStyle w:val="Heading3"/>
        <w:spacing w:before="0" w:after="0"/>
        <w:ind w:firstLine="720"/>
        <w:rPr>
          <w:b w:val="false"/>
          <w:b w:val="false"/>
          <w:szCs w:val="20"/>
        </w:rPr>
      </w:pPr>
      <w:r>
        <w:rPr>
          <w:b w:val="false"/>
          <w:szCs w:val="20"/>
        </w:rPr>
        <w:t>Standardized Testing ENHANCES EDUCATION – No ‘TEACHING TO TEST’……………..21</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STANDARDIZED TESTING GOOD – CRITICISMS BIASED………………………………………….22</w:t>
      </w:r>
    </w:p>
    <w:p>
      <w:pPr>
        <w:pStyle w:val="Heading3"/>
        <w:spacing w:before="0" w:after="0"/>
        <w:rPr>
          <w:b w:val="false"/>
          <w:b w:val="false"/>
          <w:szCs w:val="20"/>
        </w:rPr>
      </w:pPr>
      <w:r>
        <w:rPr>
          <w:b w:val="false"/>
          <w:szCs w:val="20"/>
        </w:rPr>
        <w:tab/>
        <w:t>Standardized Testing not objectifying ……………………………………………………23</w:t>
      </w:r>
    </w:p>
    <w:p>
      <w:pPr>
        <w:pStyle w:val="Heading3"/>
        <w:spacing w:before="0" w:after="0"/>
        <w:rPr>
          <w:b w:val="false"/>
          <w:b w:val="false"/>
          <w:szCs w:val="20"/>
        </w:rPr>
      </w:pPr>
      <w:r>
        <w:rPr>
          <w:b w:val="false"/>
          <w:szCs w:val="20"/>
        </w:rPr>
        <w:tab/>
        <w:t>Standardized Testing Good – Real WORLD SKILLS………………………………………..24</w:t>
      </w:r>
    </w:p>
    <w:p>
      <w:pPr>
        <w:pStyle w:val="Normal"/>
        <w:rPr>
          <w:b/>
          <w:b/>
          <w:szCs w:val="20"/>
        </w:rPr>
      </w:pPr>
      <w:r>
        <w:rPr>
          <w:b/>
          <w:szCs w:val="20"/>
        </w:rPr>
      </w:r>
      <w:r>
        <w:br w:type="page"/>
      </w:r>
    </w:p>
    <w:p>
      <w:pPr>
        <w:pStyle w:val="Heading3"/>
        <w:rPr/>
      </w:pPr>
      <w:r>
        <w:rPr/>
        <w:t>Standardized Testing discriminatory - minoriti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1. Standardized testing discriminates against, minority races, women and low income individu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01,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The standardized tests in which Americans have placed so much trust have not proven to be particularly trustworthy indicators of individual human potential. In a word, they’ve been awful. Generally, the poor ability of the exams to tell us much about later performance has been true both for people who score well on standardized tests and those who do not. Test scores stratify largely along race, class, and even gender lines, whether it’s an IQ test of young children or the SAT for college admission. Pick a multiple choice test, and one finds that whites tend to score better than blacks; men typically score better than women; and those from middle to upper-middle-class backgrounds are apt to fare considerably better than people from families of low or moderate socioeconomic circumstances.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2. Standardized testing discriminates against African-American ways of know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18,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What’s more, studies of brain asymmetry and cognitive styles of American Indians indicate that, like African Americans, they may rely on right-brain, simultaneous mental processing more often than whites. Studies of this type have often referred to American Indians’ relatively superior performance on tests of special and visual skill, considered  a right-brain strength dependent on the ability to process information through simultaneous, parallel channels. For example, one study of schoolchildren in Hardin, Montana, compared fifty-seven Native American and sixty white children in terms of their relative strengths at sequential and simultaneous mental processing, using the Kaufman Assessment Battery for Children, which was developed to measure just such relative cognitive styles. As expected, the Native American children as a group proved to be significantly more skilled at the simultaneous processing tasks involving such special and visual abilities. White children, however, were better as a group at the sequential mental tasks.(19)</w:t>
      </w:r>
    </w:p>
    <w:p>
      <w:pPr>
        <w:pStyle w:val="Normal"/>
        <w:spacing w:lineRule="auto" w:line="240"/>
        <w:rPr>
          <w:rFonts w:ascii="Times New Roman" w:hAnsi="Times New Roman" w:cs="Times New Roman"/>
          <w:sz w:val="20"/>
        </w:rPr>
      </w:pPr>
      <w:r>
        <w:rPr>
          <w:rFonts w:cs="Times New Roman" w:ascii="Times New Roman" w:hAnsi="Times New Roman"/>
          <w:sz w:val="20"/>
        </w:rPr>
      </w:r>
      <w:r>
        <w:br w:type="page"/>
      </w:r>
    </w:p>
    <w:p>
      <w:pPr>
        <w:pStyle w:val="Heading3"/>
        <w:rPr/>
      </w:pPr>
      <w:r>
        <w:rPr/>
        <w:t>Standardized Testing discriminatory - women</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1. Standardized test discriminate against women – Ireland prov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05,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In the search for clues as to why males do better than females on standardized test but generally fail to keep up with girls and women in the classroom, researchers have turned their gazes on the multiple-choice format itself. Is there something in the nature of the exams and the divergent thinking styles and behavioral traits with which males and females tend to approach the tests that might explain the discrepancy? Indeed, might women and girls outperform males if the testing format were reversed, permitting free responses such as essays and short term answers instead of multiple-choice items? The answer is an unqualified yes, a pattern has been replicated in numerous recent studies. A typical investigation of this type comes to us form Ireland, where researchers Niall Bolger and Thomas Kellaghan sought to determining the likely effects of test format on performance gaps between some 740 fifteen year old boys against 750 girls the same age. In particular, the scholars examined gender differences on a common multiple-choice achievement test used in the Republic of Ireland, and compared those scores to another common “free-response” exam, validated for high reliability, that permitted test takers to construct their own responses. The researchers took care to ensure that the subject matter and specific questions were identical on both tests in order to isolate the effects of the different testing formats. Whether the subject was language or mathematics, the same result held: Boys outscored the girls on multiple-choice achievement test, and the girls outperformed the boys on the free-response exams. Bolger and Kellaghan could only speculate as to why this pattern held, but they cautioned that girls shouldn’t be educationally punished simply owing to test format. “Whatever the explanation for our findings, they raise issues for educational policymakers regarding the choice of method of measurement in examinations.” The authors say. “This is particularly important if the results of examinations are used, as they are in a number of European countries, including Britain and Ireland, to make important decisions about a student’s educational and vocational future.”(3)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2. Standardized test discriminate against women – AP tests prov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06,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The gender and ethnic differences were dramatic as well. In relative terms, the AP’s multiple-choice tests favored men and Asians in particular; at the same time, the essay portions favored women, blacks, Latinos, Native Americans, and those for whom English was a second language. Some particulars: The some 28,000 women in the study two and a half times as likely to write superior essays as to score highly on the multiple choice format. Blacks were three times more likely to fall in the high-essay/low multiple-choice group. And, astoundingly, students whose English wasn’t their best language wrote superior essays-in English- two and a half times as often as they scored very well as on the multiple-choice items.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3. High stakes testing disadvantages women – test anxie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06,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With respect to the gender discrepancies, there may be several possible explanations. Many scholars believe certain tendencies in thinking styles and behavioral traits of girls and women don’t add up to a particularly efficient match for the speeded, pressurized nature of the multiple-choice format found on most achievement and aptitude tests. Girls and women may tend to be more focused on the process of learning rather than scoring points in the gamey context of most test. Sometimes lacking the “full speed ahead” confidence of many males, females might teend to be more anxious and frustrated in testing situations. Results gleaned from more than 560 studies have lent empirical support to that hypothesis, generally finding that females suffer more test anxiety than males even after controlling for levels of academic achievement.</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4. Standardized testing discourages women from entering math and science fiel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06-7,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As Cathy Kessel and Marcia Linn of UC-Berkeley put it regarding standardized tests in mathematics: “Some students view the test as more a measure of trick-detection than a measure of mathematics skill. Females report this as one more reason to conclude that math is frustrating rather than interesting.”(6)</w:t>
      </w:r>
      <w:r>
        <w:br w:type="page"/>
      </w:r>
    </w:p>
    <w:p>
      <w:pPr>
        <w:pStyle w:val="Heading3"/>
        <w:rPr/>
      </w:pPr>
      <w:r>
        <w:rPr/>
        <w:t>Standardized Testing discriminatory – LOW INCOM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1. Standardized testing discriminates against low income stud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13,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Evidence and examples from a variety of standardized testing settings suggests that, in our mad rush to sort one human from another, American institutions have indeed sacrificed broader and more meaningful measures of human ability (such as the LFT exam at the University of Helsinki) on the altar of speed and efficiency. Indeed, this premium on rapid response occurs as soon as young children are tested for their intelligence, in order, for instance, to gain admission into many American preschools and kindergartens. Readers may recall the discussion in Chapter 3 about the sorting of young children on the basis of IQ to qualify them for admission for admission to both public and private schools. I argued that it’s wrong for institutions of any stripe to sort young children on the basis of IQ, because doing so often simply reflects and reinforces built-in advantages provided to children of privileged backgrounds, and in essence denies access to other children largely on the basis of being born to less educated and well-to-do parents. Sorting with IQ tests provides enormous advantages to children raised in highly verbal, stimulating households. When children are raised by highly educated and articulate parents, they are provided with lots of  practice with words, sentences, and ideas; with practice comes speed; and with speed, it turns out, comes higher scores on IQ tests that place a premium on speed of respons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2. Standardized testing  discriminates against low income individu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8, 1999</w:t>
      </w:r>
    </w:p>
    <w:p>
      <w:pPr>
        <w:pStyle w:val="Normal"/>
        <w:spacing w:lineRule="auto" w:line="240" w:before="0" w:after="0"/>
        <w:rPr/>
      </w:pPr>
      <w:r>
        <w:rPr>
          <w:rFonts w:cs="Times New Roman" w:ascii="Times New Roman" w:hAnsi="Times New Roman"/>
          <w:i/>
          <w:iCs/>
          <w:sz w:val="20"/>
          <w:szCs w:val="20"/>
        </w:rPr>
        <w:t xml:space="preserve">Standardized tests scores tend to be highly correlated with socioeconomic class. </w:t>
      </w:r>
      <w:r>
        <w:rPr>
          <w:rFonts w:cs="Times New Roman" w:ascii="Times New Roman" w:hAnsi="Times New Roman"/>
          <w:sz w:val="20"/>
          <w:szCs w:val="20"/>
        </w:rPr>
        <w:t xml:space="preserve">Although standardized tests have a relatively bleak record of predicting success in school and work, we know that they do tend to correlate exceedingly well with the income and education of one's parents. Call it the "Volvo Effect." The data is so strong in this regard that one could make a good guess about a child's standardized test scores by simply looking at how many degrees her parents have and what kind of car they drive. For now, consider some evidence from just the SAT. Recent data show that someone taking the SAT can expect to score an extra thirty test points for every $10,000 in his parents' yearly income. In a study of California high school students, parent education alone explained more than 50 percent of the variation in SAT scores. ( </w:t>
      </w:r>
      <w:hyperlink r:id="rId2" w:tgtFrame="_top">
        <w:r>
          <w:rPr>
            <w:rStyle w:val="InternetLink"/>
            <w:rFonts w:cs="Times New Roman" w:ascii="Times New Roman" w:hAnsi="Times New Roman"/>
            <w:sz w:val="20"/>
            <w:szCs w:val="20"/>
            <w:vertAlign w:val="superscript"/>
          </w:rPr>
          <w:t>3</w:t>
        </w:r>
        <w:r>
          <w:rPr>
            <w:rStyle w:val="InternetLink"/>
            <w:rFonts w:cs="Times New Roman" w:ascii="Times New Roman" w:hAnsi="Times New Roman"/>
            <w:sz w:val="20"/>
            <w:szCs w:val="20"/>
          </w:rPr>
          <w:t xml:space="preserve"> </w:t>
        </w:r>
      </w:hyperlink>
      <w:r>
        <w:rPr>
          <w:rFonts w:cs="Times New Roman" w:ascii="Times New Roman" w:hAnsi="Times New Roman"/>
          <w:sz w:val="20"/>
          <w:szCs w:val="20"/>
        </w:rPr>
        <w:t xml:space="preserve">) And, according to recent U.S. Department of Education examinations of the backgrounds of students who made the SAT cut (a minimum score of 1,100) for highly selective colleges, fully one-third of these high scorers came from the upper-income brackets; that's compared to well under a tenth of high SAT scorers who emerge from the lower economic rungs.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rPr>
      </w:pPr>
      <w:r>
        <w:rPr>
          <w:rFonts w:cs="Times New Roman" w:ascii="Times New Roman" w:hAnsi="Times New Roman"/>
          <w:sz w:val="20"/>
        </w:rPr>
      </w:r>
      <w:r>
        <w:br w:type="page"/>
      </w:r>
    </w:p>
    <w:p>
      <w:pPr>
        <w:pStyle w:val="Heading3"/>
        <w:rPr/>
      </w:pPr>
      <w:r>
        <w:rPr/>
        <w:t>Standardized Testing undermines education - creativity</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1. Standardized testing actively discourages creativity and alternative methods of think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05,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Further unpeel the layers of this conundrum and one is left with this basic question: Is there something in the nature of standardized tests themselves – particularly in the very multiple choice format that permits high levels of standardization, reproducibility and ease of scoring – that rewards some kinds of thinking processes and penalizes other types? Also, might a portion of the historical differences in standardized test scores among various groups of Americans be attributable to fundamental differences among them in their common ways of thinking and knowing? Is it possible that somebody might have difficulty on such standardized tests because, in fact, she’s in a sense smarter than the test itself? Standardized testing is far from the objective process that many Americans might believe. In fact, it’s rooted in certain epistemological value judgments about knowing and ways of knowing. Commonly, when Americans talk about the “fairness” of a given standardized test with respect to possible, ethnic, cultural, or gender biases, for instance, they look no further than the test items themselves, scrutinizing them as if they were magic beads to determine whether they offend, ignore, or marginalize particular groups of people. Indeed, test makers’ public accountability to make unbiased tests is achieved by means of just such a process. Largely unquestioned in both internal examinations and public discussions of test bias, however, is the very structure of timed-constrained, multiple-choice tests and the particular kinds of thinking processes these tests encourage and reward. Let me be clear. I am not suggesting some New Age, postmodern paradigm in which there’s no such thing as objective truth, that anything goes, or that all ways of thinking and knowing are equally valid. I am, however, suggesting that so called objective tests formatted in the multiple-choice mode are decided not objective simply because their bubble in answers can be scanned and scored by a computer. They are subjective in the same sense that a historically decisive, or a newspaper reporter reporters’ choices about what’s news and what’s not news. For the measurement of human talent, this is by no means a trivial problem, particularly when the sorts fo talents and abilities lost in the shuffle, or discouraged from revealing themselves in most standardized testing exercises, may be more valuable than the stuff that actually does get measured.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2. Standardized testing discourages methodical and thorough thought process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06, 1999</w:t>
      </w:r>
    </w:p>
    <w:p>
      <w:pPr>
        <w:pStyle w:val="Normal"/>
        <w:spacing w:lineRule="auto" w:line="240"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Evidence also suggests that risk averse girls and women tend to approach standardized tests with a deliberateness and carefulness that makes them less willing than males to guess at multiple-choice questions, which puts them at a disadvantage when incorrect answers are not penalized. Similarly, females taking standardized tests may tend to rely to a greater extent than males on the more methodical techniques and skills acquired in the classroom-organizing, synthesizing, analyzing – instead of shortcuts and tricks that males more frequently use. </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3. Standardized testing encourages passive learning and lack of engagement in education on the part of stud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20,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The implications of such findings bear not only on how kids are taught. Teaching in ways consistent with their cognitive strengths would be meaningless if school systems were then to give the same old standardized tests to all children as a universal measure of what they have learned. The speeded, multiple-choice structure of most standardized tests is historically rooted in a particular paradigm of education that largely has defined learning and teaching as rote memorization of facts and formulas; the hegemony of abstract knowledge over real-world application and performance; and rigid, militaristic hierarchies placing students in the role of passive observers. In such a paradigm, learning is artificially constructed for schoolchildren rather than something children construct for themselves by their own initiative and desire. Speeded, multiple-choice tests well serve the entrenched systems of passive learning. Indeed when learning becomes passive, it is easily standardized. </w:t>
      </w:r>
      <w:r>
        <w:br w:type="page"/>
      </w:r>
    </w:p>
    <w:p>
      <w:pPr>
        <w:pStyle w:val="Heading3"/>
        <w:rPr/>
      </w:pPr>
      <w:r>
        <w:rPr/>
        <w:t>Standardized Testing undermines education - creativity</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4. Standardized testing destroys education and makes schools function more like factories rather than centers that inspire creativ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118, 1999</w:t>
      </w:r>
    </w:p>
    <w:p>
      <w:pPr>
        <w:pStyle w:val="Normal"/>
        <w:spacing w:lineRule="auto" w:line="240" w:before="0" w:after="0"/>
        <w:rPr>
          <w:rFonts w:ascii="Times New Roman" w:hAnsi="Times New Roman" w:eastAsia="Batang;¹ÙÅÁ" w:cs="Times New Roman"/>
          <w:sz w:val="20"/>
        </w:rPr>
      </w:pPr>
      <w:r>
        <w:rPr>
          <w:rFonts w:eastAsia="Batang;¹ÙÅÁ" w:cs="Times New Roman" w:ascii="Times New Roman" w:hAnsi="Times New Roman"/>
          <w:sz w:val="20"/>
          <w:szCs w:val="20"/>
        </w:rPr>
        <w:t xml:space="preserve">It's a narrative most Americans would surely want to believe in. But I'm afraid I must be the bearer of some unsettling news. Beneath heartwarming stories of remarkable improvements in test scores in the most unlikely places, the accountability machine's jagged edges and nasty contradictions come into full view. Beneath accountability politics that are State of the Union speeches, inflammatory reports of the looming end of Western civilization as we know it, and newspaper headlines about the test-score horse race in communities across the country, one sees the machine's ugly effects: achievement gains that are delusional and learning that is dumbed-down and distorted to fit questions on a state-issued standardized test.  Beyond what most of the public sees of the new era of school accountability, we find that learning and teaching have been so narrowly constricted as to be reduced entirely to the collective success of schools, districts, and states on standardized tests, so that officials can trot out comparative test scores showing that all the kids are the statistically impossible "above average." Teachers are poised to become little more than production-line workers, technical functionaries of a political culture who merely feed their students the correct data needed to pass the next test. Schools are fast becoming quasi-profit centers, not unlike a publicly-held corporation accountable to shareholders for quarterly profits and returns on the New York Stock Exchange. But instead of shareholders demanding maximum sales and net profits, states are holding schools accountable for maximizing growth in test scores. </w:t>
      </w:r>
    </w:p>
    <w:p>
      <w:pPr>
        <w:pStyle w:val="Normal"/>
        <w:spacing w:lineRule="auto" w:line="240" w:before="0" w:after="0"/>
        <w:rPr>
          <w:rFonts w:ascii="Times New Roman" w:hAnsi="Times New Roman" w:eastAsia="Batang;¹ÙÅÁ" w:cs="Times New Roman"/>
          <w:sz w:val="20"/>
        </w:rPr>
      </w:pPr>
      <w:r>
        <w:rPr>
          <w:rFonts w:eastAsia="Batang;¹ÙÅÁ"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5. Standardized testing undermines creativity in education and teac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126, 1999</w:t>
      </w:r>
    </w:p>
    <w:p>
      <w:pPr>
        <w:pStyle w:val="Normal"/>
        <w:spacing w:lineRule="auto" w:line="240" w:before="0" w:after="0"/>
        <w:rPr>
          <w:rFonts w:ascii="Times New Roman" w:hAnsi="Times New Roman" w:cs="Times New Roman"/>
          <w:sz w:val="20"/>
        </w:rPr>
      </w:pPr>
      <w:r>
        <w:rPr>
          <w:rFonts w:cs="Times New Roman" w:ascii="Times New Roman" w:hAnsi="Times New Roman"/>
          <w:sz w:val="20"/>
          <w:szCs w:val="20"/>
        </w:rPr>
        <w:t>As long as high-stakes testing dominates the educational landscape, meaningful education reform will be hard to achieve because accountability testing squelches innovation and creative approaches to teaching and learning, the British Columbia researchers concluded. "If you take the view that the high school presently is an institution badly in need of reform and further speculate that teachers require some freedom to experiment and take risks to bring about this reform, then the existence of large-scale testing as currently practiced effectively reduces the chances that such reform will occur."</w:t>
      </w:r>
    </w:p>
    <w:p>
      <w:pPr>
        <w:pStyle w:val="3text"/>
        <w:spacing w:before="280" w:after="0"/>
        <w:rPr>
          <w:sz w:val="20"/>
          <w:szCs w:val="20"/>
        </w:rPr>
      </w:pPr>
      <w:r>
        <w:rPr>
          <w:iCs/>
          <w:sz w:val="20"/>
          <w:szCs w:val="20"/>
        </w:rPr>
        <w:t>6. Standardized tests reward passive, superficial learning, drive instruction in undesirable directions, and thwart meaningful educational refor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8-9, 1999</w:t>
      </w:r>
    </w:p>
    <w:p>
      <w:pPr>
        <w:pStyle w:val="Normal"/>
        <w:spacing w:lineRule="auto" w:line="240" w:before="0" w:after="0"/>
        <w:rPr/>
      </w:pPr>
      <w:r>
        <w:rPr>
          <w:rFonts w:cs="Times New Roman" w:ascii="Times New Roman" w:hAnsi="Times New Roman"/>
          <w:sz w:val="20"/>
          <w:szCs w:val="20"/>
        </w:rPr>
        <w:t xml:space="preserve">Teachers, researchers, and other educators have expressed widespread disenchantment with the results of several decades of standardized testing in American public schools. Evidence strongly suggests that standardized testing flies in the face of recent advances in our understanding of how people learn to think and reason. Repeatedly in the research over the past few years, especially in the grade school arena (K-12), one finds evidence that traditional tests reinforce passive, tote learning of facts and formulas, quite contrary to the active, critical thinking skills many educators now believe schools should be encouraging. Many suspect that the speeded, multiple-choice tests are themselves powerful incentives for compartmentalized and superficial learning. At the K-12 level, teachers often don't believe the tests accurately measure their students' abilities, and do believe that widespread practice of "teaching to the test" renders test scores virtually meaningless. In 1994, the journal </w:t>
      </w:r>
      <w:r>
        <w:rPr>
          <w:rFonts w:cs="Times New Roman" w:ascii="Times New Roman" w:hAnsi="Times New Roman"/>
          <w:i/>
          <w:iCs/>
          <w:sz w:val="20"/>
          <w:szCs w:val="20"/>
        </w:rPr>
        <w:t>Educational Policy</w:t>
      </w:r>
      <w:r>
        <w:rPr>
          <w:rFonts w:cs="Times New Roman" w:ascii="Times New Roman" w:hAnsi="Times New Roman"/>
          <w:sz w:val="20"/>
          <w:szCs w:val="20"/>
        </w:rPr>
        <w:t xml:space="preserve"> published a study on teachers' views of standardized tests. Just 3 percent of teachers in one sample agreed that such tests are generally good, "whereas 77 percent felt that tests are bad and not worth the time and money spent on them." According to the study, about eight in ten teachers believe their colleagues teach to the tests. ( </w:t>
      </w:r>
      <w:hyperlink r:id="rId3" w:tgtFrame="_top">
        <w:r>
          <w:rPr>
            <w:rStyle w:val="InternetLink"/>
            <w:rFonts w:cs="Times New Roman" w:ascii="Times New Roman" w:hAnsi="Times New Roman"/>
            <w:sz w:val="20"/>
            <w:szCs w:val="20"/>
            <w:vertAlign w:val="superscript"/>
          </w:rPr>
          <w:t>4</w:t>
        </w:r>
        <w:r>
          <w:rPr>
            <w:rStyle w:val="InternetLink"/>
            <w:rFonts w:cs="Times New Roman" w:ascii="Times New Roman" w:hAnsi="Times New Roman"/>
            <w:sz w:val="20"/>
            <w:szCs w:val="20"/>
          </w:rPr>
          <w:t xml:space="preserve"> </w:t>
        </w:r>
      </w:hyperlink>
      <w:r>
        <w:rPr>
          <w:rFonts w:cs="Times New Roman" w:ascii="Times New Roman" w:hAnsi="Times New Roman"/>
          <w:sz w:val="20"/>
          <w:szCs w:val="20"/>
        </w:rPr>
        <w:t xml:space="preserve">) Preoccupied with winning the standardized testing game for the sake of kudos from parents, principals, and state legislators, schools have often neglected reforms that would promote deeper and more active ways of thinking and learning than multiple-choice tests typically capture. The Office of Technology Assessment concluded in its report, </w:t>
      </w:r>
      <w:r>
        <w:rPr>
          <w:rFonts w:cs="Times New Roman" w:ascii="Times New Roman" w:hAnsi="Times New Roman"/>
          <w:i/>
          <w:iCs/>
          <w:sz w:val="20"/>
          <w:szCs w:val="20"/>
        </w:rPr>
        <w:t>Testing in American Schools</w:t>
      </w:r>
      <w:r>
        <w:rPr>
          <w:rFonts w:cs="Times New Roman" w:ascii="Times New Roman" w:hAnsi="Times New Roman"/>
          <w:sz w:val="20"/>
          <w:szCs w:val="20"/>
        </w:rPr>
        <w:t xml:space="preserve">: "It now appears that the use of these tests misled policymakers and the public about the progress of students, and in many places hindered the implementation of genuine school reforms." </w:t>
      </w:r>
    </w:p>
    <w:p>
      <w:pPr>
        <w:pStyle w:val="3text"/>
        <w:rPr>
          <w:rFonts w:ascii="Times New Roman" w:hAnsi="Times New Roman" w:cs="Times New Roman"/>
          <w:sz w:val="20"/>
          <w:szCs w:val="20"/>
        </w:rPr>
      </w:pPr>
      <w:r>
        <w:rPr>
          <w:rFonts w:cs="Times New Roman"/>
          <w:sz w:val="20"/>
          <w:szCs w:val="20"/>
        </w:rPr>
      </w:r>
      <w:r>
        <w:br w:type="page"/>
      </w:r>
    </w:p>
    <w:p>
      <w:pPr>
        <w:pStyle w:val="Heading3"/>
        <w:rPr/>
      </w:pPr>
      <w:r>
        <w:rPr/>
        <w:t>Standardized Testing undermines education – PERVERSE INCENTIVES</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1. Standardized testing creates a perverse incentive where learning and doing well in school is </w:t>
      </w:r>
      <w:r>
        <w:rPr>
          <w:rFonts w:cs="Times New Roman" w:ascii="Times New Roman" w:hAnsi="Times New Roman"/>
          <w:i/>
          <w:sz w:val="20"/>
        </w:rPr>
        <w:t>discourag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118, 1999</w:t>
      </w:r>
    </w:p>
    <w:p>
      <w:pPr>
        <w:pStyle w:val="Normal"/>
        <w:spacing w:lineRule="auto" w:line="240" w:before="0" w:after="0"/>
        <w:rPr/>
      </w:pPr>
      <w:r>
        <w:rPr>
          <w:rFonts w:cs="Times New Roman" w:ascii="Times New Roman" w:hAnsi="Times New Roman"/>
          <w:sz w:val="20"/>
          <w:szCs w:val="20"/>
        </w:rPr>
        <w:t xml:space="preserve">Suppose the federal government wants to mete out funding to schools based on test results. What would happen, say, if the government bolstered financial assistance to schools based entirely on </w:t>
      </w:r>
      <w:r>
        <w:rPr>
          <w:rFonts w:cs="Times New Roman" w:ascii="Times New Roman" w:hAnsi="Times New Roman"/>
          <w:i/>
          <w:iCs/>
          <w:sz w:val="20"/>
          <w:szCs w:val="20"/>
        </w:rPr>
        <w:t>poor</w:t>
      </w:r>
      <w:r>
        <w:rPr>
          <w:rFonts w:cs="Times New Roman" w:ascii="Times New Roman" w:hAnsi="Times New Roman"/>
          <w:sz w:val="20"/>
          <w:szCs w:val="20"/>
        </w:rPr>
        <w:t xml:space="preserve"> performance on standardized tests? That is, the lower a school's test scores, the more funding it would receive from the government. Such a policy certainly makes certain sense if achievement is positively related to economic conditions of schools. Economically poor schools, having the worst achievement test scores, would receive the most federal funding under such a rule. Suppose, further, that schools' test scores were widely published in school report cards and teachers got big bonuses based on how much federal funding schools received. That's not entirely unreasonable either -- higher budgets mean more dollars for teacher salaries. What would happen to test scores under this scenario, assuming no other changes in the fundamentals of schooling? Such a scenario is unlikely indeed, but one could make some educated guesses on what would happen. Firms hawking test-preparation materials and computer software to track a child's performance on certain test items might not get past the front door of most school systems; teachers would spend insignificant amounts of time teaching test-taking skills to students or going over sample tests; school principals would hold staff meetings reminding teachers of educationally sound teaching, threatening to fire any teachers caught teaching subjects via worksheets and drills aligned to specific test items. Some perverse effects might also be observed, such as teachers discouraging the top-scoring pupils from coming to school on test day. At the extreme, some teachers might even resort to outright cheating by erasing correct answers. Cheating, however, is risky behavior. By far, the most common effect from such substantial incentives for low test results would be very little directed effort on the part of schools aimed at boosting children’s' test score.</w:t>
      </w:r>
      <w:r>
        <w:br w:type="page"/>
      </w:r>
    </w:p>
    <w:p>
      <w:pPr>
        <w:pStyle w:val="Heading3"/>
        <w:rPr/>
      </w:pPr>
      <w:r>
        <w:rPr/>
        <w:t>Standardized Testing undermines education – TEACHING TO the TEST</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1. Standardized testing results in teaching to the test undermining educ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125, 199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ut now, let's get slightly more real. Turn that improbable scenario on its head to get a far more realistic picture of incentives and disincentives placed on schools for standardized test results. In the environment in which most American schools must operate, poor test scores are severely punished and high ones are, of course, rewarded. What, then, are the effects on teaching and learning in such an environment? As opposed to the conscious efforts of schools to assiduously avoid certain kinds of teaching in the hypothetical scenario, one might suppose that the opposite would be true. Teachers would teach in ways specifically designed to boost scores. In fact, that's exactly what will and what does happen, according to mounting evidence contained in many in-depth studies by dozens of credible researchers. Beyond the view of most members of the public is the realm of academia and scholarly journals. Although somewhat obscure, they're good places to find dispassionate examinations of the real effects of big-stakes standardized testing in schools. Indeed, the disconnection between the real damage to American schools of such testing and its virtually unmitigated expansion in recent years is nothing less than mindboggling. The most common effect of big-stakes testing programs, the evidence shows, has been teaching to tests. Teaching to a test often has various manifestations, whether it be teaching math by rote formulas and worksheets that match test items, or teaching writing by coaching students on which workbook line to divide sections of an essay. In all its various incarnations, teaching to big-stakes tests has made our children dumber than they would have otherwise been, the evidence farther suggest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2. Standardized testing results in teaching to the test – all studies indicate that teachers are forgoing effective curriculum for test practice in nearly 70% of cas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126, 1999</w:t>
      </w:r>
    </w:p>
    <w:p>
      <w:pPr>
        <w:pStyle w:val="Normal"/>
        <w:spacing w:lineRule="auto" w:line="240" w:before="0" w:after="0"/>
        <w:rPr/>
      </w:pPr>
      <w:r>
        <w:rPr>
          <w:rFonts w:cs="Times New Roman" w:ascii="Times New Roman" w:hAnsi="Times New Roman"/>
          <w:sz w:val="20"/>
          <w:szCs w:val="20"/>
        </w:rPr>
        <w:t xml:space="preserve">Not unexpectedly, the researchers found that some eight in ten of the teachers surveyed "said that they feel 'substantial' or 'great' pressure from the district administration to raise test scores," and two-thirds of the teachers "said they felt such pressure from newspapers and the media." Moreover, according to the authors, 69 percent of teachers frequently drilled their students on item types teachers knew would be on the state's test. The most common negative statement about standardized testing from teachers in the survey: "the complaint that standardized tests lead to 'too much teaching to test content and test format.'" What is more, Shepard and Dougherty tell us, "The most telling finding, concerning the influence of test preparation on instruction, was that 68 percent of the teachers reported conducting these test preparation activities 'regularly,' that is 'throughout the school year,' rather than limiting them to a few days or weeks before testing." ( </w:t>
      </w:r>
      <w:hyperlink r:id="rId4" w:tgtFrame="_top">
        <w:r>
          <w:rPr>
            <w:rStyle w:val="InternetLink"/>
            <w:rFonts w:cs="Times New Roman" w:ascii="Times New Roman" w:hAnsi="Times New Roman"/>
            <w:sz w:val="20"/>
            <w:szCs w:val="20"/>
            <w:vertAlign w:val="superscript"/>
          </w:rPr>
          <w:t>8</w:t>
        </w:r>
        <w:r>
          <w:rPr>
            <w:rStyle w:val="InternetLink"/>
            <w:rFonts w:cs="Times New Roman" w:ascii="Times New Roman" w:hAnsi="Times New Roman"/>
            <w:sz w:val="20"/>
            <w:szCs w:val="20"/>
          </w:rPr>
          <w:t xml:space="preserve"> </w:t>
        </w:r>
      </w:hyperlink>
      <w:r>
        <w:rPr>
          <w:rFonts w:cs="Times New Roman" w:ascii="Times New Roman" w:hAnsi="Times New Roman"/>
          <w:sz w:val="20"/>
          <w:szCs w:val="20"/>
        </w:rPr>
        <w:t xml:space="preserve">)  Such results have been widely duplicated in other rigorous studies. Researchers find that teaching to tests has little to do with outright cheating. Instances of cheating, of course, do occasionally emerge, such as the infamous Stratfield School in Fairfield, Connecticut, where officials discovered the real reason for the school's remarkable, award-winning test scores: erasures of wrong answers and other indicators of "widespread tampering" with standardized tests, as the </w:t>
      </w:r>
      <w:r>
        <w:rPr>
          <w:rFonts w:cs="Times New Roman" w:ascii="Times New Roman" w:hAnsi="Times New Roman"/>
          <w:i/>
          <w:iCs/>
          <w:sz w:val="20"/>
          <w:szCs w:val="20"/>
        </w:rPr>
        <w:t>New York Times</w:t>
      </w:r>
      <w:r>
        <w:rPr>
          <w:rFonts w:cs="Times New Roman" w:ascii="Times New Roman" w:hAnsi="Times New Roman"/>
          <w:sz w:val="20"/>
          <w:szCs w:val="20"/>
        </w:rPr>
        <w:t xml:space="preserve"> put it. ( </w:t>
      </w:r>
      <w:hyperlink r:id="rId5" w:tgtFrame="_top">
        <w:r>
          <w:rPr>
            <w:rStyle w:val="InternetLink"/>
            <w:rFonts w:cs="Times New Roman" w:ascii="Times New Roman" w:hAnsi="Times New Roman"/>
            <w:sz w:val="20"/>
            <w:szCs w:val="20"/>
            <w:vertAlign w:val="superscript"/>
          </w:rPr>
          <w:t>9</w:t>
        </w:r>
        <w:r>
          <w:rPr>
            <w:rStyle w:val="InternetLink"/>
            <w:rFonts w:cs="Times New Roman" w:ascii="Times New Roman" w:hAnsi="Times New Roman"/>
            <w:sz w:val="20"/>
            <w:szCs w:val="20"/>
          </w:rPr>
          <w:t xml:space="preserve"> </w:t>
        </w:r>
      </w:hyperlink>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3. Standardized testing results in teaching to the test  instead of actual teaching  because teacher’s jobs are on the 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126, 1999</w:t>
      </w:r>
    </w:p>
    <w:p>
      <w:pPr>
        <w:pStyle w:val="Normal"/>
        <w:spacing w:lineRule="auto" w:line="240" w:before="0" w:after="0"/>
        <w:rPr>
          <w:rFonts w:ascii="Times New Roman" w:hAnsi="Times New Roman" w:cs="Times New Roman"/>
          <w:sz w:val="20"/>
        </w:rPr>
      </w:pPr>
      <w:r>
        <w:rPr>
          <w:rFonts w:cs="Times New Roman" w:ascii="Times New Roman" w:hAnsi="Times New Roman"/>
          <w:sz w:val="20"/>
          <w:szCs w:val="20"/>
        </w:rPr>
        <w:t xml:space="preserve">As another example, Joan Herman and Shari Golan, in a project for the UCLA Center for Research, Evaluation and Student Testing, looked at nine mediumsized school districts in nine states across the country. Teachers in the study reported feeling "strong pressure from district administrators and the media to improve their students' test scores." Where significant public and official pressure is placed on the tests, teaching specifically to those tests in some fashion inevitably follows. One might quibble with Herman and Golan over the semantics of "teaching the test," but they never- theless found that teachers frequently gave students worksheets to drill students on test content as well as practice tests. Overall, these teachers spent about a month of each school year busying students just in test preparation, and even. more so if schools' test scores were declining. ( </w:t>
      </w:r>
      <w:hyperlink r:id="rId6" w:tgtFrame="_top">
        <w:r>
          <w:rPr>
            <w:rStyle w:val="InternetLink"/>
            <w:rFonts w:cs="Times New Roman" w:ascii="Times New Roman" w:hAnsi="Times New Roman"/>
            <w:sz w:val="20"/>
            <w:szCs w:val="20"/>
            <w:vertAlign w:val="superscript"/>
          </w:rPr>
          <w:t>11</w:t>
        </w:r>
        <w:r>
          <w:rPr>
            <w:rStyle w:val="InternetLink"/>
            <w:rFonts w:cs="Times New Roman" w:ascii="Times New Roman" w:hAnsi="Times New Roman"/>
            <w:sz w:val="20"/>
            <w:szCs w:val="20"/>
          </w:rPr>
          <w:t xml:space="preserve"> </w:t>
        </w:r>
      </w:hyperlink>
      <w:r>
        <w:rPr>
          <w:rFonts w:cs="Times New Roman" w:ascii="Times New Roman" w:hAnsi="Times New Roman"/>
          <w:sz w:val="20"/>
          <w:szCs w:val="20"/>
        </w:rPr>
        <w:t xml:space="preserve">) A sensible question is, So what? What does it matter that the media and elected officials put great pressure on teachers to spend a lot of time teaching students what's on a standardized test? And so what if they do so? That's what accountability and high standards are all about, after all. Now comes the insidious part of the effects-of-testing story, one often glossed over or ignored by the public, elected officials, and the media, but which has perhaps the most devastating impact on real learning and achievement. </w:t>
      </w:r>
    </w:p>
    <w:p>
      <w:pPr>
        <w:pStyle w:val="Heading3"/>
        <w:rPr/>
      </w:pPr>
      <w:r>
        <w:rPr/>
        <w:t>Standardized Testing undermines real world success - WORKPLAC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1. Standardized testing actually makes students </w:t>
      </w:r>
      <w:r>
        <w:rPr>
          <w:rFonts w:cs="Times New Roman" w:ascii="Times New Roman" w:hAnsi="Times New Roman"/>
          <w:i/>
          <w:sz w:val="20"/>
        </w:rPr>
        <w:t>less</w:t>
      </w:r>
      <w:r>
        <w:rPr>
          <w:rFonts w:cs="Times New Roman" w:ascii="Times New Roman" w:hAnsi="Times New Roman"/>
          <w:sz w:val="20"/>
        </w:rPr>
        <w:t xml:space="preserve"> able to success in the real worl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08,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Depending on the model of intelligence one chooses to use. Moltz might be said to have, say, a certain “practical intelligence.” As Yale psychologist Robert Starnbergh might phrase it. And in Andrake’s deep concern for realism, she may exhibit one of the “multiple intelligences” that Harvard’s Howard Gardner has theorized. Whatever term of art is used to described them, the point to be made here is that Moltz’s and Andrake’s fundamental approaches to thinking and perceiving would appear to be a disadvantage for them on standardized tests-owing not to a lack of ability but to the nature of the tests themselves. It ahs also been said that most standardized achievement and aptitude test tap just one of the various kinds of “intelligences.” Particularly the sort of logical-analytical intelligence, or abstract problem-solving ability, while altogether ignoring other varieties of intelligence. Clearly, one can make a persuasive case for this weakness in most standardized tests by looking at the tests’ contents, which focus almost exclusively on verbal and quantitative gymnastics. Further, the very standardization and format of most tests create its own unique internal logic that has virtually no relevance to anything beyond the logic of the test itself. This is why the tests have proven to be abjectly poor predictors of achievement in school and success in the workplace. Hence, having well-developed logical and analytical abilities might be necessary to perform at high levels on most standardized tests; but having such abilities, by themselves, are insufficient for meaningful success and achievement beyond the confides of the abstract testing exercise. What’s worse, a growing body of evidence, suggests, the internal logic of standardized tests appears to engender its own styles of thinking that, more often than not, would probably wind up getting students flunked from Moltz’s research methods class, or cause teachers like Andrake to fall flat on their faces in a real teaching situation. Evidence of this generally indicates that the standardized testing format Americans have grown accustomed to appears to promote a sort of superficial pseudo-thinking style that probably has little real-world utility.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sz w:val="20"/>
        </w:rPr>
        <w:t xml:space="preserve">2. Standardized testing discourages deep understanding of concepts and is dangerous as students are given the power over lives such as in medical schools that </w:t>
      </w:r>
      <w:r>
        <w:rPr>
          <w:rFonts w:cs="Times New Roman" w:ascii="Times New Roman" w:hAnsi="Times New Roman"/>
          <w:i/>
          <w:sz w:val="20"/>
        </w:rPr>
        <w:t>require</w:t>
      </w:r>
      <w:r>
        <w:rPr>
          <w:rFonts w:cs="Times New Roman" w:ascii="Times New Roman" w:hAnsi="Times New Roman"/>
          <w:sz w:val="20"/>
        </w:rPr>
        <w:t xml:space="preserve"> creativi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20,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The ecology of the American merit system places most value on people with particular thinking styles that shine on fast-paced, logical, and reflexive tasks. The merit system devalues individuals who strive to deeply understand and who prefer to create something new rather than repeat something already told them. Like the process of natural selection, some individual traits thrive while others are threatened with extinction. But unlike a natural system, the American merit system has artificially decided on selection rules that ultimately determine which traits win out. Improbable?  Perhaps this paints too dim a picture. But one can find examples of just such a standardization of minds occurring in contemporary American. Again, take the medical profession of how a particular example of how  the merit system’s selection rules have promoted a certain conformity in thinking styles. Medical educators have long been troubled by the restricted range of abilities, talents, and interests of medical students who are chosen to be doctors, based on exceedingly narrow selection rules on merit and accomplishment, which are based on test scores and science grades. Selection rules have engendered a sort of standardized medical student, a trend that medical schools have seemed helpless to counteract. Norman Anderson, as admissions dean at John Hopkins School of Medicine, once remarked that the very “educational independence of medical schools is eroding as psyhometricians and statistical theory gain an even greater influence in determining who is fit to study medicine and how they will be trained.”(19) </w:t>
      </w:r>
      <w:r>
        <w:br w:type="page"/>
      </w:r>
    </w:p>
    <w:p>
      <w:pPr>
        <w:pStyle w:val="Heading3"/>
        <w:rPr/>
      </w:pPr>
      <w:r>
        <w:rPr/>
        <w:t>Standardized Testing undermines real world success - WORKPLAC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3. Standardized testing undermines workplace diversi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20, 1999</w:t>
      </w:r>
    </w:p>
    <w:p>
      <w:pPr>
        <w:pStyle w:val="Normal"/>
        <w:spacing w:lineRule="auto" w:line="240" w:before="0" w:after="0"/>
        <w:rPr/>
      </w:pPr>
      <w:r>
        <w:rPr>
          <w:rFonts w:cs="Times New Roman" w:ascii="Times New Roman" w:hAnsi="Times New Roman"/>
          <w:sz w:val="20"/>
        </w:rPr>
        <w:t xml:space="preserve">So the argument for diversity in schools and the workplace takes on a new light. When examined through the lens of cognitive styles, people can be diverse in a number of ways besides ethnic origins, having differences in ways of thinking, knowing, and solving problems, differences that could actually improve the quality of American schools and workplaces if they were to be included in the merit system’s gate-keeping rules. Indeed, one possible solution to the nation’s conundrum over racial preferences in affirmative action policies would be for institutions to take a color-blind view of diversity. Institutions might encourage differences in ways people learn and think, shedding the one-size-first-all view of merit which pervades higher education. Even conservatives and psychometricians who have trouble buying into this perspective on diversity would do well to recall the writings of their own Arthur Jensen, the scholar noted for his controversial views on intelligence and race, whose work inspired the publication of </w:t>
      </w:r>
      <w:r>
        <w:rPr>
          <w:rFonts w:cs="Times New Roman" w:ascii="Times New Roman" w:hAnsi="Times New Roman"/>
          <w:i/>
          <w:sz w:val="20"/>
        </w:rPr>
        <w:t>The Bell Curve</w:t>
      </w:r>
      <w:r>
        <w:rPr>
          <w:rFonts w:cs="Times New Roman" w:ascii="Times New Roman" w:hAnsi="Times New Roman"/>
          <w:sz w:val="20"/>
        </w:rPr>
        <w:t xml:space="preserve">. “An education system that puts inordinate emphasis on only one mode or style of learning will obtain meager results from the children who do not fit this pattern,” Jensen wrote in a much discussed 1969 article in the </w:t>
      </w:r>
      <w:r>
        <w:rPr>
          <w:rFonts w:cs="Times New Roman" w:ascii="Times New Roman" w:hAnsi="Times New Roman"/>
          <w:i/>
          <w:sz w:val="20"/>
        </w:rPr>
        <w:t>Harvard Education Review.</w:t>
      </w:r>
      <w:r>
        <w:rPr>
          <w:rFonts w:cs="Times New Roman" w:ascii="Times New Roman" w:hAnsi="Times New Roman"/>
          <w:sz w:val="20"/>
        </w:rPr>
        <w:t xml:space="preserve"> “Diversity rather than uniformity of approaches and aims would seem to be the key to making education rewarding for children of different patterns of ability. The reality of individual differences thus need not mean educational rewards for some children and frustration or defeat for others.”(21)</w:t>
      </w:r>
    </w:p>
    <w:p>
      <w:pPr>
        <w:pStyle w:val="Normal"/>
        <w:spacing w:lineRule="auto" w:line="240"/>
        <w:rPr>
          <w:rFonts w:ascii="Times New Roman" w:hAnsi="Times New Roman" w:cs="Times New Roman"/>
          <w:sz w:val="20"/>
        </w:rPr>
      </w:pPr>
      <w:r>
        <w:rPr>
          <w:rFonts w:cs="Times New Roman" w:ascii="Times New Roman" w:hAnsi="Times New Roman"/>
          <w:sz w:val="20"/>
        </w:rPr>
      </w:r>
      <w:r>
        <w:br w:type="page"/>
      </w:r>
    </w:p>
    <w:p>
      <w:pPr>
        <w:pStyle w:val="Heading3"/>
        <w:rPr/>
      </w:pPr>
      <w:r>
        <w:rPr/>
        <w:t xml:space="preserve">Standardized Testing is objectification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1. Standardized testing is a political and economic form of human objectific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acks, Peter, author, essayist and social critic </w:t>
      </w:r>
      <w:r>
        <w:rPr>
          <w:rFonts w:cs="Times New Roman" w:ascii="Times New Roman" w:hAnsi="Times New Roman"/>
          <w:i/>
          <w:sz w:val="20"/>
          <w:szCs w:val="20"/>
        </w:rPr>
        <w:t>Standardized Minds</w:t>
      </w:r>
      <w:r>
        <w:rPr>
          <w:rFonts w:cs="Times New Roman" w:ascii="Times New Roman" w:hAnsi="Times New Roman"/>
          <w:sz w:val="20"/>
          <w:szCs w:val="20"/>
        </w:rPr>
        <w:t xml:space="preserve"> p.220, 1999</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When thinking becomes standardized, people are easily objectified, their skills and talents translated into the language and mechanisms of commercial enterprise. “Testing,” remarks Wolff-Michael Roth of Simon Frazier University, “is part of a network that turns students into commodities.” (20) When deconstructed to its elemental features and placed into its broadest context, mental testing boils down to a political and economic act fo rule making that implies winners and losers – hardly the enlightened tool for the wise use of human capabilities that is often claimed by the testing establishment.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eastAsia="Times New Roman" w:cs="Arial"/>
          <w:b/>
          <w:b/>
          <w:bCs/>
          <w:caps/>
          <w:sz w:val="20"/>
          <w:szCs w:val="26"/>
        </w:rPr>
      </w:pPr>
      <w:r>
        <w:rPr>
          <w:rFonts w:eastAsia="Times New Roman" w:cs="Arial" w:ascii="Times New Roman" w:hAnsi="Times New Roman"/>
          <w:b/>
          <w:bCs/>
          <w:caps/>
          <w:sz w:val="20"/>
          <w:szCs w:val="26"/>
        </w:rPr>
      </w:r>
    </w:p>
    <w:p>
      <w:pPr>
        <w:pStyle w:val="Heading3"/>
        <w:rPr/>
      </w:pPr>
      <w:r>
        <w:rPr/>
        <w:t>Standardized Testing checks discrimination - EDUCATION</w:t>
      </w:r>
    </w:p>
    <w:p>
      <w:pPr>
        <w:pStyle w:val="3text"/>
        <w:spacing w:before="280" w:after="0"/>
        <w:rPr>
          <w:sz w:val="20"/>
          <w:szCs w:val="20"/>
        </w:rPr>
      </w:pPr>
      <w:r>
        <w:rPr>
          <w:sz w:val="20"/>
          <w:szCs w:val="20"/>
        </w:rPr>
        <w:t>1. Standardized Testing is critical to fairness and to check discrimination</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113, 2005</w:t>
      </w:r>
    </w:p>
    <w:p>
      <w:pPr>
        <w:pStyle w:val="3text"/>
        <w:spacing w:before="0" w:after="0"/>
        <w:rPr>
          <w:sz w:val="20"/>
          <w:szCs w:val="20"/>
        </w:rPr>
      </w:pPr>
      <w:r>
        <w:rPr>
          <w:sz w:val="20"/>
          <w:szCs w:val="20"/>
        </w:rPr>
        <w:t xml:space="preserve">The term </w:t>
      </w:r>
      <w:r>
        <w:rPr>
          <w:i/>
          <w:iCs/>
          <w:sz w:val="20"/>
          <w:szCs w:val="20"/>
        </w:rPr>
        <w:t xml:space="preserve"> standardized test</w:t>
      </w:r>
      <w:r>
        <w:rPr>
          <w:sz w:val="20"/>
          <w:szCs w:val="20"/>
        </w:rPr>
        <w:t xml:space="preserve"> has quite possibly made more eyes glaze over than any other. Standardized tests have a bad reputation, but it is an undeserved one. People accuse standardized tests of being unfair, biased, and discriminatory. Believe it or not, standardized tests are actually designed to promote test fairness. </w:t>
      </w:r>
      <w:r>
        <w:rPr>
          <w:i/>
          <w:sz w:val="20"/>
          <w:szCs w:val="20"/>
        </w:rPr>
        <w:t>Standardized</w:t>
      </w:r>
      <w:r>
        <w:rPr>
          <w:sz w:val="20"/>
          <w:szCs w:val="20"/>
        </w:rPr>
        <w:t xml:space="preserve"> simply means that the test content is equivalent across administrations and that the conditions under which the test is administered are the same for all test takers. Thus, standardized tests are designed to provide a level playing field. That is, all test takers are given the same test under the same conditions. I am not going to defend all standardized tests, for surely there are problems with some of them. The point here is that just because a test is standardized does not mean that it is "bad," or "biased," or that it measures only "unimportant things." It merely means it is designed and administered using uniform procedures. Standardized tests are used to provide objective information. For example, employment tests are used to avoid unethical hiring practices (e.g., nepotism, ethnic discrimination, etc.). If an assessment system uses tests that are not standardized, the system is likely to be unfair to many candidates. Those of you who had the pleasure of viewing the old film </w:t>
      </w:r>
      <w:r>
        <w:rPr>
          <w:i/>
          <w:iCs/>
          <w:sz w:val="20"/>
          <w:szCs w:val="20"/>
        </w:rPr>
        <w:t>Monty Python and the Holy Grail</w:t>
      </w:r>
      <w:r>
        <w:rPr>
          <w:sz w:val="20"/>
          <w:szCs w:val="20"/>
        </w:rPr>
        <w:t xml:space="preserve"> saw an excellent example of a nonstandardized assessment. In this film, a guardian protected a bridge by requiring that three questions be answered before a traveler was permitted to cross. Answering any question incorrectly resulted in being catapulted into the abyss. Thus, this was a high-stakes test. The three questions asked of the first traveler were: What is your quest?, What do you seek?, and What is your favorite color? The second traveler was asked the same first two questions, but was then asked for the air speed velocity of a swallow. Clearly, the two assessments were not of equal content or difficulty. The second traveler who plummeted into the abyss had a legitimate claim of test bias</w:t>
      </w:r>
      <w:r>
        <w:rPr/>
        <w:t xml:space="preserve">. </w:t>
      </w:r>
    </w:p>
    <w:p>
      <w:pPr>
        <w:pStyle w:val="3text"/>
        <w:spacing w:before="0" w:after="0"/>
        <w:rPr>
          <w:sz w:val="20"/>
          <w:szCs w:val="20"/>
        </w:rPr>
      </w:pPr>
      <w:r>
        <w:rPr>
          <w:sz w:val="20"/>
          <w:szCs w:val="20"/>
        </w:rPr>
      </w:r>
    </w:p>
    <w:p>
      <w:pPr>
        <w:pStyle w:val="3text"/>
        <w:spacing w:before="0" w:after="0"/>
        <w:rPr>
          <w:sz w:val="20"/>
          <w:szCs w:val="20"/>
        </w:rPr>
      </w:pPr>
      <w:r>
        <w:rPr>
          <w:sz w:val="20"/>
          <w:szCs w:val="20"/>
        </w:rPr>
        <w:t>2. Standardized testing is not racially or ethnically discriminatory – any questions that result in racially biased results are eliminated and test are being constantly updated to eliminate all bias</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190, 2005</w:t>
      </w:r>
    </w:p>
    <w:p>
      <w:pPr>
        <w:pStyle w:val="3text"/>
        <w:spacing w:before="0" w:after="0"/>
        <w:rPr/>
      </w:pPr>
      <w:r>
        <w:rPr>
          <w:sz w:val="20"/>
          <w:szCs w:val="20"/>
        </w:rPr>
        <w:t xml:space="preserve">Although the models and techniques alluded to previously relate to entire tests and the review of such tests, testing specialists have also attempted to identify individual test questions or items that are biased within what might be otherwise fair tests. If such test items can be identified, they can be removed as components of tests. Further, if specific types of questions could be identified as biased, then they too could be avoided when possible during the construction of future tests. Such procedures have been developed and were known in the early 1980s as </w:t>
      </w:r>
      <w:r>
        <w:rPr>
          <w:i/>
          <w:iCs/>
          <w:sz w:val="20"/>
          <w:szCs w:val="20"/>
        </w:rPr>
        <w:t>item bias detection methods.</w:t>
      </w:r>
      <w:r>
        <w:rPr>
          <w:sz w:val="20"/>
          <w:szCs w:val="20"/>
        </w:rPr>
        <w:t xml:space="preserve"> More recently, they have been identified using a more neutral name, as indices of </w:t>
      </w:r>
      <w:r>
        <w:rPr>
          <w:i/>
          <w:iCs/>
          <w:sz w:val="20"/>
          <w:szCs w:val="20"/>
        </w:rPr>
        <w:t>differential item functioning</w:t>
      </w:r>
      <w:r>
        <w:rPr>
          <w:sz w:val="20"/>
          <w:szCs w:val="20"/>
        </w:rPr>
        <w:t xml:space="preserve"> (or dif). These techniques led to considerable research in the 1980s and the 1990s (see Angoff, 1982; Berk, 1982; Holland &amp; Wainer, 1993; Scheuneman, 1982; Tittle, 1982). Most professional test publishers now pre-test all items prior to their operational use and evaluate these items for validity and fairness as well as their appropriateness in other respects. When items indicate differential effects on specific societal groups, they are generally not included in the actual tests that are used operationally. Berk's (1982) volume on test bias includes statements by a number of the larger test publishers describing how they then used such procedures to "de-bias" the tests that they publish. Statements from many of the largest test publishers—California Test Bureau/McGraw-Hill, Riverside Press, The Psychological Corporation, Science Research Associates, The American College Testing Program, and the Educational Testing Service—were included in that volume. In describing their procedures publicly, they were espousing standards of fairness to which they were committed. Most test publishers also agreed to abide by the Code of Fair Testing Practices in Education </w:t>
      </w:r>
      <w:r>
        <w:fldChar w:fldCharType="begin"/>
      </w:r>
      <w:r>
        <w:rPr>
          <w:rStyle w:val="InternetLink"/>
          <w:vertAlign w:val="superscript"/>
          <w:sz w:val="20"/>
          <w:szCs w:val="20"/>
        </w:rPr>
        <w:instrText xml:space="preserve"> HYPERLINK "http://www.questia.com/reader/action/next/110698485" \l "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sz w:val="20"/>
          <w:szCs w:val="20"/>
        </w:rPr>
        <w:t xml:space="preserve">, which further provided fairness standards to which they needed to be committed. </w:t>
      </w:r>
      <w:r>
        <w:br w:type="page"/>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Standardized Testing checks discrimination - EDUCATION</w:t>
      </w:r>
    </w:p>
    <w:p>
      <w:pPr>
        <w:pStyle w:val="3text"/>
        <w:spacing w:before="0" w:after="0"/>
        <w:rPr>
          <w:sz w:val="20"/>
          <w:szCs w:val="20"/>
        </w:rPr>
      </w:pPr>
      <w:r>
        <w:rPr>
          <w:sz w:val="20"/>
          <w:szCs w:val="20"/>
        </w:rPr>
      </w:r>
    </w:p>
    <w:p>
      <w:pPr>
        <w:pStyle w:val="3text"/>
        <w:spacing w:before="0" w:after="0"/>
        <w:rPr>
          <w:sz w:val="20"/>
          <w:szCs w:val="20"/>
        </w:rPr>
      </w:pPr>
      <w:r>
        <w:rPr>
          <w:sz w:val="20"/>
          <w:szCs w:val="20"/>
        </w:rPr>
        <w:t>3. Standardized testing ensures quality education for all not biased teaching</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43, 2005</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It is not completely appropriate to categorize increased student learning as an unintended consequence. At least in terms of the political or policy rhetoric often accompanying high-stakes tests, there are usually strong claims made regarding the effects of testing on student learning. However, not all of those concerned about educational reform would necessarily agree that increased learning should be expected. As I have argued elsewhere, a major reason that high-stakes testing was introduced in the first place may have simply been to increase the uniformity (standardize) of a state's curriculum as it is actually experienced by students (see Camilli, Cizek, &amp; Lugg, 2001). </w:t>
      </w:r>
      <w:r>
        <w:fldChar w:fldCharType="begin"/>
      </w:r>
      <w:r>
        <w:rPr>
          <w:rStyle w:val="InternetLink"/>
          <w:vertAlign w:val="superscript"/>
          <w:sz w:val="20"/>
          <w:szCs w:val="20"/>
          <w:rFonts w:cs="Times New Roman" w:ascii="Times New Roman" w:hAnsi="Times New Roman"/>
        </w:rPr>
        <w:instrText xml:space="preserve"> HYPERLINK "http://www.questia.com/reader/action/next/110698337" \l "6"</w:instrText>
      </w:r>
      <w:r>
        <w:rPr>
          <w:rStyle w:val="InternetLink"/>
          <w:vertAlign w:val="superscript"/>
          <w:sz w:val="20"/>
          <w:szCs w:val="20"/>
          <w:rFonts w:cs="Times New Roman" w:ascii="Times New Roman" w:hAnsi="Times New Roman"/>
        </w:rPr>
        <w:fldChar w:fldCharType="separate"/>
      </w:r>
      <w:r>
        <w:rPr>
          <w:rStyle w:val="InternetLink"/>
          <w:rFonts w:cs="Times New Roman" w:ascii="Times New Roman" w:hAnsi="Times New Roman"/>
          <w:sz w:val="20"/>
          <w:szCs w:val="20"/>
          <w:vertAlign w:val="superscript"/>
        </w:rPr>
        <w:t>6</w:t>
      </w:r>
      <w:r>
        <w:rPr>
          <w:rStyle w:val="InternetLink"/>
          <w:vertAlign w:val="superscript"/>
          <w:sz w:val="20"/>
          <w:szCs w:val="20"/>
          <w:rFonts w:cs="Times New Roman" w:ascii="Times New Roman" w:hAnsi="Times New Roman"/>
        </w:rPr>
        <w:fldChar w:fldCharType="end"/>
      </w:r>
      <w:r>
        <w:rPr>
          <w:rStyle w:val="InternetLink"/>
          <w:rFonts w:cs="Times New Roman" w:ascii="Times New Roman" w:hAnsi="Times New Roman"/>
          <w:sz w:val="20"/>
          <w:szCs w:val="20"/>
        </w:rPr>
        <w:t xml:space="preserve"> </w:t>
      </w:r>
      <w:r>
        <w:rPr>
          <w:rFonts w:cs="Times New Roman" w:ascii="Times New Roman" w:hAnsi="Times New Roman"/>
          <w:sz w:val="20"/>
          <w:szCs w:val="20"/>
        </w:rPr>
        <w:t xml:space="preserve"> </w:t>
      </w:r>
      <w:r>
        <w:rPr>
          <w:rFonts w:eastAsia="Times New Roman" w:cs="Times New Roman" w:ascii="Times New Roman" w:hAnsi="Times New Roman"/>
          <w:sz w:val="20"/>
          <w:szCs w:val="20"/>
        </w:rPr>
        <w:t xml:space="preserve">One particularly vivid memory is of a parent-teacher conference we attended at the beginning of the school year. The teacher explained enthusiastically that she would be implementing a "literacy-rich curriculum" for the youngsters. Included in the children's classroom experiences would be a puppet-play (our son was in charge of making the props), a visit to a museum to learn about early paper and book making, an on-site visit from a children's book illustrator, the making of a literacy quilt, and more. The obvious—although unexpressed—question that occurred to us at the time was, "But when will our son actually learn how to </w:t>
      </w:r>
      <w:r>
        <w:rPr>
          <w:rFonts w:eastAsia="Times New Roman" w:cs="Times New Roman" w:ascii="Times New Roman" w:hAnsi="Times New Roman"/>
          <w:i/>
          <w:iCs/>
          <w:sz w:val="20"/>
          <w:szCs w:val="20"/>
        </w:rPr>
        <w:t>read?"</w:t>
      </w:r>
      <w:r>
        <w:rPr>
          <w:rFonts w:eastAsia="Times New Roman" w:cs="Times New Roman" w:ascii="Times New Roman" w:hAnsi="Times New Roman"/>
          <w:sz w:val="20"/>
          <w:szCs w:val="20"/>
        </w:rPr>
        <w:t xml:space="preserve">This experience was instructive because, in other classrooms (even in the same school district) other students at the same grade level experienced a much different curriculum—a curriculum decidedly leaning toward instruction in letters, sounds, comprehension, oral and silent fluency, and so forth. The kind of early reading program experienced by any given student depended in large measure on the teacher to whom the student happened to be assigned.Some critics of high-stakes testing have suggested that these assessments may increase students' </w:t>
      </w:r>
      <w:r>
        <w:rPr>
          <w:rFonts w:eastAsia="Times New Roman" w:cs="Times New Roman" w:ascii="Times New Roman" w:hAnsi="Times New Roman"/>
          <w:i/>
          <w:iCs/>
          <w:sz w:val="20"/>
          <w:szCs w:val="20"/>
        </w:rPr>
        <w:t>test scores,</w:t>
      </w:r>
      <w:r>
        <w:rPr>
          <w:rFonts w:eastAsia="Times New Roman" w:cs="Times New Roman" w:ascii="Times New Roman" w:hAnsi="Times New Roman"/>
          <w:sz w:val="20"/>
          <w:szCs w:val="20"/>
        </w:rPr>
        <w:t xml:space="preserve"> but not students' </w:t>
      </w:r>
      <w:r>
        <w:rPr>
          <w:rFonts w:eastAsia="Times New Roman" w:cs="Times New Roman" w:ascii="Times New Roman" w:hAnsi="Times New Roman"/>
          <w:i/>
          <w:iCs/>
          <w:sz w:val="20"/>
          <w:szCs w:val="20"/>
        </w:rPr>
        <w:t>learning.</w:t>
      </w:r>
      <w:r>
        <w:rPr>
          <w:rFonts w:eastAsia="Times New Roman" w:cs="Times New Roman" w:ascii="Times New Roman" w:hAnsi="Times New Roman"/>
          <w:sz w:val="20"/>
          <w:szCs w:val="20"/>
        </w:rPr>
        <w:t xml:space="preserve"> However, that argument has not been made clearly. More importantly, a clear method for or logic regarding how to measure increases in learning in ways that would </w:t>
      </w:r>
      <w:r>
        <w:rPr>
          <w:rFonts w:eastAsia="Times New Roman" w:cs="Times New Roman" w:ascii="Times New Roman" w:hAnsi="Times New Roman"/>
          <w:i/>
          <w:iCs/>
          <w:sz w:val="20"/>
          <w:szCs w:val="20"/>
        </w:rPr>
        <w:t>not</w:t>
      </w:r>
      <w:r>
        <w:rPr>
          <w:rFonts w:eastAsia="Times New Roman" w:cs="Times New Roman" w:ascii="Times New Roman" w:hAnsi="Times New Roman"/>
          <w:sz w:val="20"/>
          <w:szCs w:val="20"/>
        </w:rPr>
        <w:t xml:space="preserve"> show up in test score gains has not been put forward.The most cynical observers have suggested either that </w:t>
      </w:r>
      <w:r>
        <w:rPr>
          <w:rFonts w:eastAsia="Times New Roman" w:cs="Times New Roman" w:ascii="Times New Roman" w:hAnsi="Times New Roman"/>
          <w:i/>
          <w:iCs/>
          <w:sz w:val="20"/>
          <w:szCs w:val="20"/>
        </w:rPr>
        <w:t>no effects</w:t>
      </w:r>
      <w:r>
        <w:rPr>
          <w:rFonts w:eastAsia="Times New Roman" w:cs="Times New Roman" w:ascii="Times New Roman" w:hAnsi="Times New Roman"/>
          <w:sz w:val="20"/>
          <w:szCs w:val="20"/>
        </w:rPr>
        <w:t xml:space="preserve"> of testing are likely (as in the commonly heard metaphor that frequent temperature taking has no effect on reducing a fever) or that testing has adverse effects on learning (as in the previously cited publication of Amrein and Berliner, 2002).</w:t>
      </w:r>
    </w:p>
    <w:p>
      <w:pPr>
        <w:pStyle w:val="3text"/>
        <w:spacing w:before="0" w:after="0"/>
        <w:rPr>
          <w:rFonts w:ascii="Times New Roman" w:hAnsi="Times New Roman" w:eastAsia="Times New Roman" w:cs="Times New Roman"/>
          <w:sz w:val="20"/>
          <w:szCs w:val="20"/>
        </w:rPr>
      </w:pPr>
      <w:r>
        <w:rPr>
          <w:rFonts w:eastAsia="Times New Roman" w:cs="Times New Roman"/>
          <w:sz w:val="20"/>
          <w:szCs w:val="20"/>
        </w:rPr>
      </w:r>
    </w:p>
    <w:p>
      <w:pPr>
        <w:pStyle w:val="3text"/>
        <w:spacing w:before="0" w:after="0"/>
        <w:rPr>
          <w:sz w:val="20"/>
          <w:szCs w:val="20"/>
        </w:rPr>
      </w:pPr>
      <w:r>
        <w:rPr>
          <w:sz w:val="20"/>
          <w:szCs w:val="20"/>
        </w:rPr>
        <w:t>4. Standardized testing does not discriminate along ethnic lines – cultural sensitive translators and counselors are employed during test translation</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197, 2005</w:t>
      </w:r>
    </w:p>
    <w:p>
      <w:pPr>
        <w:pStyle w:val="3text"/>
        <w:spacing w:before="0" w:after="0"/>
        <w:rPr>
          <w:sz w:val="20"/>
          <w:szCs w:val="20"/>
        </w:rPr>
      </w:pPr>
      <w:r>
        <w:rPr>
          <w:sz w:val="20"/>
          <w:szCs w:val="20"/>
        </w:rPr>
        <w:t xml:space="preserve">Newer methods of test translation incorporate the use of culturally sensitive translators who not only translate the assessment device linguistically, but from a cultural perspective as well. Idioms, for example, do not translate well. Rather than rely on literal translations, it is better to hire culturally sensitive translators who can evoke comparable rather than literally parallel content for test questions. Culturally sensitive changes, however, may alter the nature of the questions. As a check, however, it is appropriate to evaluate the work of the translators with a panel of others who are knowledgeable about the content covered by the assessment, fluent both in the original and target languages, and thoroughly experienced in the two cultures. </w:t>
      </w:r>
      <w:r>
        <w:br w:type="page"/>
      </w:r>
    </w:p>
    <w:p>
      <w:pPr>
        <w:pStyle w:val="Normal"/>
        <w:rPr>
          <w:rFonts w:ascii="Times New Roman" w:hAnsi="Times New Roman" w:eastAsia="Times New Roman" w:cs="Arial"/>
          <w:b/>
          <w:b/>
          <w:bCs/>
          <w:caps/>
          <w:sz w:val="20"/>
          <w:szCs w:val="20"/>
        </w:rPr>
      </w:pPr>
      <w:r>
        <w:rPr>
          <w:rFonts w:eastAsia="Times New Roman" w:cs="Arial" w:ascii="Times New Roman" w:hAnsi="Times New Roman"/>
          <w:b/>
          <w:bCs/>
          <w:caps/>
          <w:sz w:val="20"/>
          <w:szCs w:val="20"/>
        </w:rPr>
      </w:r>
    </w:p>
    <w:p>
      <w:pPr>
        <w:pStyle w:val="Heading3"/>
        <w:rPr/>
      </w:pPr>
      <w:r>
        <w:rPr/>
        <w:t>Standardized Testing checks discrimination - EDUCATION</w:t>
      </w:r>
    </w:p>
    <w:p>
      <w:pPr>
        <w:pStyle w:val="3text"/>
        <w:spacing w:before="0" w:after="0"/>
        <w:rPr>
          <w:sz w:val="20"/>
          <w:szCs w:val="20"/>
        </w:rPr>
      </w:pPr>
      <w:r>
        <w:rPr>
          <w:sz w:val="20"/>
          <w:szCs w:val="20"/>
        </w:rPr>
      </w:r>
    </w:p>
    <w:p>
      <w:pPr>
        <w:pStyle w:val="3text"/>
        <w:spacing w:before="0" w:after="0"/>
        <w:rPr>
          <w:sz w:val="20"/>
          <w:szCs w:val="20"/>
        </w:rPr>
      </w:pPr>
      <w:r>
        <w:rPr>
          <w:sz w:val="20"/>
          <w:szCs w:val="20"/>
        </w:rPr>
        <w:t>5. Standardized testing does not discriminate against the disabled – modifications can be used in order to eliminate bias</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199, 2005</w:t>
      </w:r>
    </w:p>
    <w:p>
      <w:pPr>
        <w:pStyle w:val="3text"/>
        <w:spacing w:before="0" w:after="0"/>
        <w:rPr>
          <w:sz w:val="20"/>
          <w:szCs w:val="20"/>
        </w:rPr>
      </w:pPr>
      <w:r>
        <w:rPr>
          <w:sz w:val="20"/>
          <w:szCs w:val="20"/>
        </w:rPr>
        <w:t xml:space="preserve">Standardized admissions tests in higher education for applicants with disabilities is perhaps the only type of testing that has been researched seriously with regard to the impact of accommodations (see, e.g., Willingham et al., 1988). The general objective of any modified test administration is to: "provide a test that eliminates, insofar as possible, sources of difficulty that are irrelevant to the skills and knowledge being measured" (p. 3).  A large variety of accommodations in testing format can be provided. Some accommodations are made in a group format; others are individualized, even for tests that are generally group administered. Test forms are provided in regular (standard) format, or with improved (or high resolution) type, large type, braille, or on audio-cassette. Time limits can be enforced, extended, or waived altogether. Test takers may be offered extra rest pauses, a reader, a recorder, a sign-language interpreter, a tape recorder to register answers, convenient test-taking locations and testing times, or other accommodations as needed to meet their particular requirements. Accessibility to the test site is a basic requirement for individuals with many kinds of disabilities. In extreme circumstances, changes in the abilities addressed and content covered in an examination may be required (Geisinger, 1994b). </w:t>
      </w:r>
    </w:p>
    <w:p>
      <w:pPr>
        <w:pStyle w:val="3text"/>
        <w:spacing w:before="0" w:after="0"/>
        <w:rPr>
          <w:sz w:val="20"/>
          <w:szCs w:val="20"/>
        </w:rPr>
      </w:pPr>
      <w:r>
        <w:rPr>
          <w:sz w:val="20"/>
          <w:szCs w:val="20"/>
        </w:rPr>
      </w:r>
    </w:p>
    <w:p>
      <w:pPr>
        <w:pStyle w:val="3text"/>
        <w:spacing w:before="0" w:after="0"/>
        <w:rPr>
          <w:sz w:val="20"/>
          <w:szCs w:val="20"/>
        </w:rPr>
      </w:pPr>
      <w:r>
        <w:rPr>
          <w:sz w:val="20"/>
          <w:szCs w:val="20"/>
        </w:rPr>
        <w:t>6. Not only is standardized testing not discriminatory but if fact works against discrimination in the classroom</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37, 2005</w:t>
      </w:r>
    </w:p>
    <w:p>
      <w:pPr>
        <w:pStyle w:val="3text"/>
        <w:spacing w:before="0" w:after="0"/>
        <w:rPr/>
      </w:pPr>
      <w:r>
        <w:rPr>
          <w:sz w:val="20"/>
          <w:szCs w:val="20"/>
        </w:rPr>
        <w:t xml:space="preserve">Recent federal legislation enacted to guide the implementation of high-stakes testing has been a catalyst for increased attention to students with special needs. Describing the impact of legislation such as the Goals 2000: Educate America Act and the Improving America's Schools Act (IASA), Thurlow and Ysseldyke (2001) observed that, "both Goals 2000 and the more forceful IASA indicated that high standards were to apply to </w:t>
      </w:r>
      <w:r>
        <w:rPr>
          <w:i/>
          <w:iCs/>
          <w:sz w:val="20"/>
          <w:szCs w:val="20"/>
        </w:rPr>
        <w:t>all</w:t>
      </w:r>
      <w:r>
        <w:rPr>
          <w:sz w:val="20"/>
          <w:szCs w:val="20"/>
        </w:rPr>
        <w:t xml:space="preserve"> students. In very clear language, these laws defined 'all students' as including students with disabilities and students with limited English proficiency" (p. 389). The No Child Left Behind Act reinforces the notion that the era of exceptions for exceptional students has ended. Rather, to the greatest extent possible, all pupils will be tested to obtain information about their progress relative to a state's content standards in place for all students. In accordance with these mandates, states across the United States are scurrying to adapt those tests for all students, report disaggregated results for subgroups, and implement accommodations so that tests and accountability reporting more accurately reflect the learning of all students. The result has been a very positive diffusion of awareness. Increasingly at the classroom level, educators are becoming more sensitive to the needs and barriers special needs students face when they take tests—even ordinary classroom assessments. If not driven within the context of once-per-year, high-stakes tests, it is doubtful that such progress would have been witnessed in the daily experiences of many special needs learners.  Much research in the area of high-stakes testing and students at risk has provided evidence of this positive consequence of mandated testing. One recent example comes from the Consortium on Chicago School Research, which has monitored effects of that large, urban school district's high stakes testing and accountability program. There researchers found that students (particularly those who had some history of failure) reported that the introduction of accountability testing had induced their teachers to begin focusing more attention on them (Roderick &amp; Engel, 2001). Failure was no longer acceptable and there was a stake in helping all students succeed. In this case, necessity was the mother of intervention.</w:t>
      </w:r>
      <w:r>
        <w:rPr/>
        <w:t xml:space="preserve"> </w:t>
      </w:r>
      <w:r>
        <w:br w:type="page"/>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Standardized Testing checks discrimination - HIRING</w:t>
      </w:r>
    </w:p>
    <w:p>
      <w:pPr>
        <w:pStyle w:val="3text"/>
        <w:spacing w:before="0" w:after="0"/>
        <w:rPr>
          <w:sz w:val="20"/>
          <w:szCs w:val="20"/>
        </w:rPr>
      </w:pPr>
      <w:r>
        <w:rPr>
          <w:sz w:val="20"/>
          <w:szCs w:val="20"/>
        </w:rPr>
      </w:r>
    </w:p>
    <w:p>
      <w:pPr>
        <w:pStyle w:val="3text"/>
        <w:spacing w:before="0" w:after="0"/>
        <w:rPr>
          <w:sz w:val="20"/>
          <w:szCs w:val="20"/>
        </w:rPr>
      </w:pPr>
      <w:r>
        <w:rPr>
          <w:sz w:val="20"/>
          <w:szCs w:val="20"/>
        </w:rPr>
        <w:t xml:space="preserve">1. Standardized testing is critical to effective and fair hiring </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56, 2005</w:t>
      </w:r>
    </w:p>
    <w:p>
      <w:pPr>
        <w:pStyle w:val="3text"/>
        <w:spacing w:before="0" w:after="0"/>
        <w:rPr>
          <w:sz w:val="20"/>
          <w:szCs w:val="20"/>
        </w:rPr>
      </w:pPr>
      <w:r>
        <w:rPr>
          <w:sz w:val="20"/>
          <w:szCs w:val="20"/>
        </w:rPr>
        <w:t xml:space="preserve">Second, some standardized  tests are designed to provide information used in personnel </w:t>
      </w:r>
      <w:r>
        <w:rPr>
          <w:i/>
          <w:iCs/>
          <w:sz w:val="20"/>
          <w:szCs w:val="20"/>
        </w:rPr>
        <w:t>selection</w:t>
      </w:r>
      <w:r>
        <w:rPr>
          <w:sz w:val="20"/>
          <w:szCs w:val="20"/>
        </w:rPr>
        <w:t xml:space="preserve"> (e.g., of job applicants by employers, in admissions by universities). This information is typically measured in predictive validity coefficients—usually simple Pearson correlation coefficients of test performance against some future performance measure (e.g., first-year college grades, supervisor job ratings)—or allocative efficiency coefficients (which would be more difficult to illustrate). Although these selection benefits are disputed by some of those who oppose university admissions and employment testing, there exists a mass of empirical evidence supporting the existence and significance of these benefits. Indeed, there are so many empirical studies verifying the benefits of employment testing that meta analyses have been conducted of the many meta analyses. These studies, conducted mostly by personnel (i.e., industrial/organizational) psychologists, number in the thousands (see, e.g., Hunter &amp; Hunter, 1984; Hunter &amp; Schmidt, 1982; Hunter and Schmidt, 1983; Hunter, Schmitt, Gooding, Noe, &amp; Kirsch, 1984; Schmidt &amp; Hunter, 1998; Schmidt, Hunter, McKenzie, &amp; Muldrow, 1979). The number of studies supporting the existence and significance of benefits to university admissions testing may not be as numerous but these studies are, nonetheless, quite common (see, e.g., Willingham, Lewis, Morgan, &amp; Ramist, 1990; College Entrance Examination Board, 1988; and Cole &amp; Willingham, 1997), and have quite a long history. According to Manuel (1952): </w:t>
      </w:r>
    </w:p>
    <w:p>
      <w:pPr>
        <w:pStyle w:val="3text"/>
        <w:spacing w:before="0" w:after="0"/>
        <w:rPr>
          <w:sz w:val="20"/>
          <w:szCs w:val="20"/>
        </w:rPr>
      </w:pPr>
      <w:r>
        <w:rPr>
          <w:sz w:val="20"/>
          <w:szCs w:val="20"/>
        </w:rPr>
      </w:r>
    </w:p>
    <w:p>
      <w:pPr>
        <w:pStyle w:val="3text"/>
        <w:spacing w:before="0" w:after="0"/>
        <w:rPr/>
      </w:pPr>
      <w:r>
        <w:rPr>
          <w:sz w:val="20"/>
          <w:szCs w:val="20"/>
        </w:rPr>
        <w:t>2. Standardized testing checks education and employment discrimination</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160, 2005</w:t>
      </w:r>
    </w:p>
    <w:p>
      <w:pPr>
        <w:pStyle w:val="3text"/>
        <w:spacing w:before="0" w:after="0"/>
        <w:rPr>
          <w:sz w:val="20"/>
          <w:szCs w:val="20"/>
        </w:rPr>
      </w:pPr>
      <w:r>
        <w:rPr>
          <w:sz w:val="20"/>
          <w:szCs w:val="20"/>
        </w:rPr>
        <w:t xml:space="preserve">Many teachers view teaching of test-taking skills as a tawdry practice. They may avoid it or undertake instruction geared to preparing students to demonstrate their knowledge in a particular format—multiple choice, essay, and performance assessment—in a shamefaced or clandestine fashion. This unfortunate situation, largely engendered by critics of standardized testing, impedes student performance and harms teacher morale. Yet, more than 20 years ago, McPhail (1981) offered two worthy reasons for teaching test-taking skills: (a) "to improve the validity of test results" (p. 33) and (b) "to provide equal educational, employment, and promotional opportunity" (p. 34) particularly for disadvantaged students who often do not have access to additional educational resources enjoyed by their middle-class cohorts. This rationale remains compelling today. </w:t>
      </w:r>
    </w:p>
    <w:p>
      <w:pPr>
        <w:pStyle w:val="3text"/>
        <w:rPr>
          <w:sz w:val="20"/>
          <w:szCs w:val="20"/>
        </w:rPr>
      </w:pPr>
      <w:r>
        <w:rPr>
          <w:sz w:val="20"/>
          <w:szCs w:val="20"/>
        </w:rPr>
      </w:r>
    </w:p>
    <w:p>
      <w:pPr>
        <w:pStyle w:val="3text"/>
        <w:spacing w:before="280" w:after="0"/>
        <w:rPr>
          <w:sz w:val="20"/>
          <w:szCs w:val="20"/>
        </w:rPr>
      </w:pPr>
      <w:r>
        <w:rPr>
          <w:sz w:val="20"/>
          <w:szCs w:val="20"/>
        </w:rPr>
      </w:r>
      <w:r>
        <w:br w:type="page"/>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Standardized Testing enhances education – general</w:t>
      </w:r>
    </w:p>
    <w:p>
      <w:pPr>
        <w:pStyle w:val="3text"/>
        <w:spacing w:before="0" w:after="0"/>
        <w:rPr>
          <w:sz w:val="20"/>
          <w:szCs w:val="20"/>
        </w:rPr>
      </w:pPr>
      <w:r>
        <w:rPr>
          <w:sz w:val="20"/>
          <w:szCs w:val="20"/>
        </w:rPr>
      </w:r>
    </w:p>
    <w:p>
      <w:pPr>
        <w:pStyle w:val="3text"/>
        <w:spacing w:before="0" w:after="0"/>
        <w:rPr/>
      </w:pPr>
      <w:r>
        <w:rPr>
          <w:sz w:val="20"/>
          <w:szCs w:val="20"/>
        </w:rPr>
        <w:t>1. Standardized testing enhances education and increases educators intimacy with their disciplines</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40, 2005</w:t>
      </w:r>
    </w:p>
    <w:p>
      <w:pPr>
        <w:pStyle w:val="3text"/>
        <w:spacing w:before="0" w:after="0"/>
        <w:rPr>
          <w:sz w:val="20"/>
          <w:szCs w:val="20"/>
        </w:rPr>
      </w:pPr>
      <w:r>
        <w:rPr>
          <w:sz w:val="20"/>
          <w:szCs w:val="20"/>
        </w:rPr>
        <w:t xml:space="preserve">Once a test has been mandated in, say, language arts, the first step in any high-stakes testing program is to circumscribe the boundaries of what will be tested. The nearly universal strategy for accomplishing this is to impanel groups of (primarily) educators who are familiar with the ages, grades, and content to be tested. These groups are usually large, selected to be representative, and expert in the subject area. The groups first study relevant documentation (e.g. the authorizing legislation, state curriculum guides, content standards). They then begin the arduous, time-consuming task of discussing among themselves the nature of the content area, the sequence and content of typical instruction, learner characteristics and developmental issues, cross-disciplinary relationships, and relevant assessment techniques. These extended conversations help shape the resulting high-stakes tests, to be sure. However, they also affect the discussants, and those with whom they interact when they return to their districts, buildings, and classrooms. As persons with special knowledge about a particular high-stakes testing program, the participants are sometimes asked to replicate those disciplinary and logistic discussions locally. The impact of this trickling-down can be beneficial. For example, at one session of the 2000 American Educational Research Association conference, scholars reported on the positive effects of a state testing program in Maine on classroom assessment practices (Beaudry, 2000) and on how educators in Florida were assimilating their involvement in large-scale testing activities at the local level (Banerji, 2000). These local discussions mirror the large scale counterparts in that they provide educators with an opportunity to become more intimate with the nature and structure of their own disciplines, and to contemplate interdisciplinary relationships. This is a good thing. And the impulse for this good thing is clearly the presence of a high-stakes test. </w:t>
      </w:r>
    </w:p>
    <w:p>
      <w:pPr>
        <w:pStyle w:val="3text"/>
        <w:spacing w:before="0" w:after="0"/>
        <w:rPr>
          <w:sz w:val="20"/>
          <w:szCs w:val="20"/>
        </w:rPr>
      </w:pPr>
      <w:r>
        <w:rPr>
          <w:sz w:val="20"/>
          <w:szCs w:val="20"/>
        </w:rPr>
      </w:r>
    </w:p>
    <w:p>
      <w:pPr>
        <w:pStyle w:val="3text"/>
        <w:spacing w:before="0" w:after="0"/>
        <w:rPr/>
      </w:pPr>
      <w:r>
        <w:rPr>
          <w:sz w:val="20"/>
          <w:szCs w:val="20"/>
        </w:rPr>
        <w:t xml:space="preserve">2. Standardized testing enhances education </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43, 2005</w:t>
      </w:r>
    </w:p>
    <w:p>
      <w:pPr>
        <w:pStyle w:val="Normal"/>
        <w:spacing w:before="0" w:after="0"/>
        <w:rPr/>
      </w:pPr>
      <w:r>
        <w:rPr>
          <w:rFonts w:eastAsia="Times New Roman" w:cs="Times New Roman" w:ascii="Times New Roman" w:hAnsi="Times New Roman"/>
          <w:sz w:val="20"/>
          <w:szCs w:val="20"/>
        </w:rPr>
        <w:t xml:space="preserve">Thus, at least in some quarters, increased student achievement attributable to the presence of high-stakes tests would qualify as an unexpected consequence.Through the fog of negative assertions from education insiders, though, some astute observers have been able to see the effects of testing clearly. A recent article in the </w:t>
      </w:r>
      <w:r>
        <w:rPr>
          <w:rFonts w:eastAsia="Times New Roman" w:cs="Times New Roman" w:ascii="Times New Roman" w:hAnsi="Times New Roman"/>
          <w:i/>
          <w:iCs/>
          <w:sz w:val="20"/>
          <w:szCs w:val="20"/>
        </w:rPr>
        <w:t>Virginian-Pilot</w:t>
      </w:r>
      <w:r>
        <w:rPr/>
        <w:t xml:space="preserve"> reported on an evaluation of Virginia's rigorous accountability testing system [called the "Standards of Learning" (SOL)] over the period since the SOL program was instituted in 1998. The evaluation revealed that: </w:t>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892" w:type="dxa"/>
            <w:tcBorders/>
            <w:vAlign w:val="center"/>
          </w:tcPr>
          <w:p>
            <w:pPr>
              <w:pStyle w:val="Normal"/>
              <w:spacing w:lineRule="auto" w:line="240" w:before="0" w:after="0"/>
              <w:rPr/>
            </w:pPr>
            <w:r>
              <w:rPr>
                <w:rFonts w:eastAsia="Times New Roman" w:cs="Times New Roman" w:ascii="Times New Roman" w:hAnsi="Times New Roman"/>
                <w:sz w:val="20"/>
                <w:szCs w:val="20"/>
              </w:rPr>
              <w:t xml:space="preserve">4th- and 6th-grade Virginia students' scores on the norm-referenced </w:t>
            </w:r>
            <w:r>
              <w:rPr>
                <w:rFonts w:eastAsia="Times New Roman" w:cs="Times New Roman" w:ascii="Times New Roman" w:hAnsi="Times New Roman"/>
                <w:i/>
                <w:iCs/>
                <w:sz w:val="20"/>
                <w:szCs w:val="20"/>
              </w:rPr>
              <w:t>Stanford Achievement Tests</w:t>
            </w:r>
            <w:r>
              <w:rPr>
                <w:rFonts w:eastAsia="Times New Roman" w:cs="Times New Roman" w:ascii="Times New Roman" w:hAnsi="Times New Roman"/>
                <w:sz w:val="20"/>
                <w:szCs w:val="20"/>
              </w:rPr>
              <w:t xml:space="preserve"> in reading, language, and mathematics had increased over the time frame studied (scores for ninth grade students remained stable); </w:t>
            </w:r>
          </w:p>
        </w:tc>
      </w:tr>
      <w:tr>
        <w:trPr/>
        <w:tc>
          <w:tcPr>
            <w:tcW w:w="468"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892"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atewide average SAT-Verbal and SAT-Mathematics scores rose; and </w:t>
            </w:r>
          </w:p>
        </w:tc>
      </w:tr>
      <w:tr>
        <w:trPr/>
        <w:tc>
          <w:tcPr>
            <w:tcW w:w="468"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892"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ore students have taken Advanced Placement tests and enrolled in rigorous International Baccalaureate programs since the SOL program began" (Study Shows, 2003, p. 1). </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3"/>
        <w:rPr/>
      </w:pPr>
      <w:r>
        <w:rPr/>
        <w:t>Standardized Testing enhances education – general</w:t>
      </w:r>
    </w:p>
    <w:p>
      <w:pPr>
        <w:pStyle w:val="3text"/>
        <w:spacing w:before="0" w:after="0"/>
        <w:rPr>
          <w:sz w:val="20"/>
          <w:szCs w:val="20"/>
        </w:rPr>
      </w:pPr>
      <w:r>
        <w:rPr>
          <w:sz w:val="20"/>
          <w:szCs w:val="20"/>
        </w:rPr>
      </w:r>
    </w:p>
    <w:p>
      <w:pPr>
        <w:pStyle w:val="3text"/>
        <w:spacing w:before="0" w:after="0"/>
        <w:rPr/>
      </w:pPr>
      <w:r>
        <w:rPr>
          <w:sz w:val="20"/>
          <w:szCs w:val="20"/>
        </w:rPr>
        <w:t xml:space="preserve">3. Standardized testing enhances education and checks dropout </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44, 2005</w:t>
      </w:r>
    </w:p>
    <w:p>
      <w:pPr>
        <w:pStyle w:val="Normal"/>
        <w:spacing w:lineRule="auto" w:line="240" w:before="0" w:after="0"/>
        <w:rPr/>
      </w:pPr>
      <w:r>
        <w:rPr>
          <w:rFonts w:eastAsia="Times New Roman" w:cs="Times New Roman" w:ascii="Times New Roman" w:hAnsi="Times New Roman"/>
          <w:sz w:val="20"/>
          <w:szCs w:val="20"/>
        </w:rPr>
        <w:t xml:space="preserve">Another recent example reports on increasing student achievement in Massachusetts. </w:t>
      </w:r>
      <w:r>
        <w:rPr>
          <w:rFonts w:eastAsia="Times New Roman" w:cs="Times New Roman" w:ascii="Times New Roman" w:hAnsi="Times New Roman"/>
          <w:i/>
          <w:iCs/>
          <w:sz w:val="20"/>
          <w:szCs w:val="20"/>
        </w:rPr>
        <w:t>USA Today</w:t>
      </w:r>
      <w:r>
        <w:rPr>
          <w:rFonts w:eastAsia="Times New Roman" w:cs="Times New Roman" w:ascii="Times New Roman" w:hAnsi="Times New Roman"/>
          <w:sz w:val="20"/>
          <w:szCs w:val="20"/>
        </w:rPr>
        <w:t xml:space="preserve"> cites a review of that state's standards-based reforms by Achieve, "the state using the nation's highest regarded test is reaping some of the most impressive gains." The article concluded that "testing can improve student performance, especially when states serve up high-quality education standards backed by relevant, high-quality tests" (Schools sharpen testing, 2001, p. A-14).The news from Massachusetts is particularly enlightening, as that state has a relatively long track record with high-stakes testing. The Massachusetts Comprehensive Assessment System (MCAS) is also one of the most transparent and scrutinized programs of its kind. Recent news reports indicate that students are learning more of what that state hopes for students to achieve as measured by its high school examinations. In 2002, 1 year after pass rates on the MCAS exam rose significantly—a gain that was viewed skeptically by opponents of that high-stakes testing program— </w:t>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892"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verall achievement increased again. In spring 2002, 86 percent of sophomores passed the MCAS English exam (up from 82% in 2001), whereas 75% passed the math exam (the same as in spring 2001) and 69% of sophomores passed both sections (Hayward, 2002a); </w:t>
            </w:r>
          </w:p>
        </w:tc>
      </w:tr>
      <w:tr>
        <w:trPr/>
        <w:tc>
          <w:tcPr>
            <w:tcW w:w="468"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892"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chievement gaps narrowed. On the 2002 tests, the percentage of African-American students passing the English section increased by 7% (although the pass rate for that group on the math exam slipped by 3 points). "The pass rate for Hispanics high-schoolers on the English exam jumped from 52 percent to 61 percent" (Hayward, 2002a); and </w:t>
            </w:r>
          </w:p>
        </w:tc>
      </w:tr>
      <w:tr>
        <w:trPr/>
        <w:tc>
          <w:tcPr>
            <w:tcW w:w="468"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892" w:type="dxa"/>
            <w:tcBorders/>
            <w:vAlign w:val="center"/>
          </w:tcPr>
          <w:p>
            <w:pPr>
              <w:pStyle w:val="Normal"/>
              <w:spacing w:lineRule="auto" w:line="240" w:before="0" w:after="0"/>
              <w:rPr/>
            </w:pPr>
            <w:r>
              <w:rPr>
                <w:rFonts w:eastAsia="Times New Roman" w:cs="Times New Roman" w:ascii="Times New Roman" w:hAnsi="Times New Roman"/>
                <w:sz w:val="20"/>
                <w:szCs w:val="20"/>
              </w:rPr>
              <w:t xml:space="preserve">dropout rates remained stable. According to the Boston </w:t>
            </w:r>
            <w:r>
              <w:rPr>
                <w:rFonts w:eastAsia="Times New Roman" w:cs="Times New Roman" w:ascii="Times New Roman" w:hAnsi="Times New Roman"/>
                <w:i/>
                <w:iCs/>
                <w:sz w:val="20"/>
                <w:szCs w:val="20"/>
              </w:rPr>
              <w:t>Herald</w:t>
            </w:r>
            <w:r>
              <w:rPr>
                <w:rFonts w:eastAsia="Times New Roman" w:cs="Times New Roman" w:ascii="Times New Roman" w:hAnsi="Times New Roman"/>
                <w:sz w:val="20"/>
                <w:szCs w:val="20"/>
              </w:rPr>
              <w:t xml:space="preserve"> newspaper, "The state's high school dropout rate remained stable at 3.5% during the 2000-2001 school year, countering theories that the MCAS tests would lead to an exodus" (Hayward, 2002b). The 3.5% rate was the same as for the 1999-2000 school year, and 1% less than for the 1998-1999 school year. </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rPr>
          <w:rFonts w:ascii="Times New Roman" w:hAnsi="Times New Roman" w:eastAsia="Times New Roman" w:cs="Arial"/>
          <w:b/>
          <w:b/>
          <w:bCs/>
          <w:caps/>
          <w:sz w:val="20"/>
          <w:szCs w:val="26"/>
        </w:rPr>
      </w:pPr>
      <w:r>
        <w:rPr>
          <w:rFonts w:eastAsia="Times New Roman" w:cs="Arial" w:ascii="Times New Roman" w:hAnsi="Times New Roman"/>
          <w:b/>
          <w:bCs/>
          <w:caps/>
          <w:sz w:val="20"/>
          <w:szCs w:val="26"/>
        </w:rPr>
      </w:r>
    </w:p>
    <w:p>
      <w:pPr>
        <w:pStyle w:val="Heading3"/>
        <w:rPr/>
      </w:pPr>
      <w:r>
        <w:rPr/>
        <w:t>Standardized Testing enhances education – alternative education</w:t>
      </w:r>
    </w:p>
    <w:p>
      <w:pPr>
        <w:pStyle w:val="3text"/>
        <w:spacing w:before="0" w:after="0"/>
        <w:rPr>
          <w:sz w:val="20"/>
          <w:szCs w:val="20"/>
        </w:rPr>
      </w:pPr>
      <w:r>
        <w:rPr>
          <w:sz w:val="20"/>
          <w:szCs w:val="20"/>
        </w:rPr>
      </w:r>
    </w:p>
    <w:p>
      <w:pPr>
        <w:pStyle w:val="3text"/>
        <w:spacing w:before="0" w:after="0"/>
        <w:rPr/>
      </w:pPr>
      <w:r>
        <w:rPr>
          <w:sz w:val="20"/>
          <w:szCs w:val="20"/>
        </w:rPr>
        <w:t>1. Standardized testing doesn’t eliminate other methods of teaching, in fact, it enhances it</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56, 2005</w:t>
      </w:r>
    </w:p>
    <w:p>
      <w:pPr>
        <w:pStyle w:val="3text"/>
        <w:spacing w:before="0" w:after="0"/>
        <w:rPr>
          <w:sz w:val="20"/>
          <w:szCs w:val="20"/>
        </w:rPr>
      </w:pPr>
      <w:r>
        <w:rPr>
          <w:sz w:val="20"/>
          <w:szCs w:val="20"/>
        </w:rPr>
        <w:t xml:space="preserve">For the sake of both brevity and clarity, I divide the benefits of testing into three groups. First, there is the benefit of information used for </w:t>
      </w:r>
      <w:r>
        <w:rPr>
          <w:i/>
          <w:iCs/>
          <w:sz w:val="20"/>
          <w:szCs w:val="20"/>
        </w:rPr>
        <w:t>diagnosis</w:t>
      </w:r>
      <w:r>
        <w:rPr>
          <w:sz w:val="20"/>
          <w:szCs w:val="20"/>
        </w:rPr>
        <w:t xml:space="preserve"> (e.g., of a student's or teacher's problems or progress). Standardized tests may reveal weaknesses or strengths that corroborate or supplement a teacher's or principal's analysis. Information for diagnosis, however, may be obtained from no-stakes standardized tests. For that, and other reasons, virtually no one disputes this benefit, and so it is not a part of the literature review here. </w:t>
      </w:r>
    </w:p>
    <w:p>
      <w:pPr>
        <w:pStyle w:val="3text"/>
        <w:spacing w:before="0" w:after="0"/>
        <w:rPr>
          <w:sz w:val="20"/>
          <w:szCs w:val="20"/>
        </w:rPr>
      </w:pPr>
      <w:r>
        <w:rPr>
          <w:sz w:val="20"/>
          <w:szCs w:val="20"/>
        </w:rPr>
      </w:r>
    </w:p>
    <w:p>
      <w:pPr>
        <w:pStyle w:val="3text"/>
        <w:spacing w:before="0" w:after="0"/>
        <w:rPr/>
      </w:pPr>
      <w:r>
        <w:rPr>
          <w:sz w:val="20"/>
          <w:szCs w:val="20"/>
        </w:rPr>
        <w:t>2. Standardized testing increases parental choice and provides educational alternatives for those that oppose standardized methods</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37-8,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lated to the increase in publicly available information about student performance and school characteristics is the spawning of greater options for parents and students. Complementing a hunger for information, the public's appetite for alternatives has been whetted. In many cases, schools have responded. Charter schools, magnet schools, home schools, and increased offerings of honors, IB and AP courses have broadened the choices available to parents. And, research is slowly accumulating which suggests that the presence of choices has not spelled doom for traditional options but has largely raised all boats (see, e.g., Finn, Manno, &amp; Vanourek, 2000; Greene, 2001). It is almost surely the case that legislators' votes and parents' feet would not be moving in the direction of expanding alternatives if not for the information provided by high-stakes tests. And, because turnabout is fair play, the same tests are being used to gauge the success or failure of these emerging alternatives (see e.g., Miron &amp; Nelson, 2002).</w:t>
      </w:r>
    </w:p>
    <w:p>
      <w:pPr>
        <w:pStyle w:val="3text"/>
        <w:rPr>
          <w:rFonts w:ascii="Times New Roman" w:hAnsi="Times New Roman" w:cs="Times New Roman"/>
          <w:sz w:val="20"/>
          <w:szCs w:val="20"/>
        </w:rPr>
      </w:pPr>
      <w:r>
        <w:rPr>
          <w:rFonts w:cs="Times New Roman"/>
          <w:sz w:val="20"/>
          <w:szCs w:val="20"/>
        </w:rPr>
      </w:r>
      <w:r>
        <w:br w:type="page"/>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Standardized Testing enhances education - motivation</w:t>
      </w:r>
    </w:p>
    <w:p>
      <w:pPr>
        <w:pStyle w:val="3text"/>
        <w:spacing w:before="0" w:after="0"/>
        <w:rPr>
          <w:sz w:val="20"/>
          <w:szCs w:val="20"/>
        </w:rPr>
      </w:pPr>
      <w:r>
        <w:rPr>
          <w:sz w:val="20"/>
          <w:szCs w:val="20"/>
        </w:rPr>
      </w:r>
    </w:p>
    <w:p>
      <w:pPr>
        <w:pStyle w:val="3text"/>
        <w:spacing w:before="0" w:after="0"/>
        <w:rPr>
          <w:sz w:val="20"/>
          <w:szCs w:val="20"/>
        </w:rPr>
      </w:pPr>
      <w:r>
        <w:rPr>
          <w:sz w:val="20"/>
          <w:szCs w:val="20"/>
        </w:rPr>
        <w:t>1. Standardized testing  even if it is unsuccessful increases motivation and curriculum effectiveness</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57, 2005</w:t>
      </w:r>
    </w:p>
    <w:p>
      <w:pPr>
        <w:pStyle w:val="3text"/>
        <w:spacing w:before="0" w:after="0"/>
        <w:rPr/>
      </w:pPr>
      <w:r>
        <w:rPr>
          <w:sz w:val="20"/>
          <w:szCs w:val="20"/>
        </w:rPr>
        <w:t xml:space="preserve">Third, there remain those benefits that accrue from the changes in behavior induced by the presence of a test, usually a standardized test with stakes. Those behavior changes typically include increases in motivation (on the part of students, teachers, administrators, or others), the incorporation of feedback information from tests, an associated narrowing of focus on the task at hand, and increases in organizational efficiency, clarity, or the alignment of standards, curriculum, and instruction. </w:t>
      </w:r>
      <w:r>
        <w:fldChar w:fldCharType="begin"/>
      </w:r>
      <w:r>
        <w:rPr>
          <w:rStyle w:val="InternetLink"/>
          <w:vertAlign w:val="superscript"/>
          <w:sz w:val="20"/>
          <w:szCs w:val="20"/>
        </w:rPr>
        <w:instrText xml:space="preserve"> HYPERLINK "http://www.questia.com/reader/action/next/110698352" \l "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rStyle w:val="InternetLink"/>
          <w:sz w:val="20"/>
          <w:szCs w:val="20"/>
        </w:rPr>
        <w:t xml:space="preserve"> </w:t>
      </w:r>
      <w:r>
        <w:rPr>
          <w:sz w:val="20"/>
          <w:szCs w:val="20"/>
        </w:rPr>
        <w:t xml:space="preserve">Most any parent or taxpayer likely would consider increases in any of these behaviors to be positive, to clearly be benefits. Many education researchers, however, consider them to be negative, and sometimes count them as costs. </w:t>
      </w:r>
    </w:p>
    <w:p>
      <w:pPr>
        <w:pStyle w:val="3text"/>
        <w:spacing w:before="0" w:after="0"/>
        <w:rPr>
          <w:sz w:val="20"/>
          <w:szCs w:val="20"/>
        </w:rPr>
      </w:pPr>
      <w:r>
        <w:rPr>
          <w:sz w:val="20"/>
          <w:szCs w:val="20"/>
        </w:rPr>
      </w:r>
    </w:p>
    <w:p>
      <w:pPr>
        <w:pStyle w:val="3text"/>
        <w:spacing w:before="0" w:after="0"/>
        <w:rPr/>
      </w:pPr>
      <w:r>
        <w:rPr>
          <w:sz w:val="20"/>
          <w:szCs w:val="20"/>
        </w:rPr>
        <w:t>2. Standardized testing  even if it is unsuccessful increases student effort and motivation</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57, 2005</w:t>
      </w:r>
    </w:p>
    <w:p>
      <w:pPr>
        <w:pStyle w:val="3text"/>
        <w:spacing w:before="0" w:after="0"/>
        <w:rPr>
          <w:sz w:val="20"/>
          <w:szCs w:val="20"/>
        </w:rPr>
      </w:pPr>
      <w:r>
        <w:rPr>
          <w:sz w:val="20"/>
          <w:szCs w:val="20"/>
        </w:rPr>
        <w:t xml:space="preserve">Fifth, a surprising number of studies—indeed, some of the most celebrated —whose summaries and conclusions report negative results, reveal mostly positive results to the more intrepid reader willing to sift through the details. To find the positive results, one must ignore the researchers' interpretations, read the fine print, and peruse the data tables on one's own. For example, at least several studies exist that claim mostly negative results from the introduction of a high-stakes test, essentially because the test induced a change in curriculum and instruction, a change some teachers, administrators, or the researchers themselves did not like. A closer look at the study results, however, reveal that all concerned—teachers, administrators, students, and parents—observed students working harder and learning more as a result of the test. </w:t>
      </w:r>
    </w:p>
    <w:p>
      <w:pPr>
        <w:pStyle w:val="3text"/>
        <w:spacing w:before="0" w:after="0"/>
        <w:rPr>
          <w:sz w:val="20"/>
          <w:szCs w:val="20"/>
        </w:rPr>
      </w:pPr>
      <w:r>
        <w:rPr>
          <w:sz w:val="20"/>
          <w:szCs w:val="20"/>
        </w:rPr>
      </w:r>
    </w:p>
    <w:p>
      <w:pPr>
        <w:pStyle w:val="3text"/>
        <w:spacing w:before="0" w:after="0"/>
        <w:rPr/>
      </w:pPr>
      <w:r>
        <w:rPr>
          <w:sz w:val="20"/>
          <w:szCs w:val="20"/>
        </w:rPr>
        <w:t>3. Standardized testing increases teacher effectiveness and motivation</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37-38, 2005</w:t>
      </w:r>
    </w:p>
    <w:p>
      <w:pPr>
        <w:pStyle w:val="3text"/>
        <w:spacing w:before="0" w:after="0"/>
        <w:rPr/>
      </w:pPr>
      <w:r>
        <w:rPr>
          <w:sz w:val="20"/>
          <w:szCs w:val="20"/>
        </w:rPr>
        <w:t xml:space="preserve">For years, testing specialists have documented a lack of knowledge about assessment on the part of many educators. The title of one such article bluntly asserted educators' "Apathy toward Testing and Grading" (Hills, 1991). Other research has chronicled the chronic lack of training in assessment for teachers and principals and has offered plans for remediation (see, e.g., Impara &amp; Plake, 1996; Stiggins, 1999). Unfortunately, for the most part, it has been difficult to require assessment training for preservice teachers or administrators, and even more difficult to wedge such training into graduate programs in education.  Then along came high-stakes tests. What faculty committees could not enact has been accomplished circuitously. Granted, misperceptions about tests persist (e.g., in my home state of North Carolina there is a lingering myth that "the green test form is harder than the red one"), but I am discovering that, across the country, educators know more about testing than ever before. Because many tests now have stakes associated with them, it has become </w:t>
      </w:r>
      <w:r>
        <w:rPr>
          <w:i/>
          <w:iCs/>
          <w:sz w:val="20"/>
          <w:szCs w:val="20"/>
        </w:rPr>
        <w:t>de rigeur</w:t>
      </w:r>
      <w:r>
        <w:rPr>
          <w:sz w:val="20"/>
          <w:szCs w:val="20"/>
        </w:rPr>
        <w:t xml:space="preserve"> for educators to inform themselves about their content, construction, and consequences. Increasingly, teachers can tell you the difference between a norm-referenced and a criterion-referenced test; they can recognize, use, or develop a high-quality rubric; they can tell you how their state's writing test is scored, and so on. Along with this knowledge has come the secondary benefit that knowledge of sound testing practices has had positive consequences at the classroom level—a trickle-down effect. For example, one recent study (Goldberg &amp; Roswell, 1999/2000) investigated the effects on teachers who had participated in training and scoring of tasks for the Maryland School Performance Assessment Program (MSPAP). Those teachers who were involved with the MSPAP overwhelmingly reported that their experience had made them more reflective, deliberate, and critical in terms of their own classroom instruction and assessment. </w:t>
      </w:r>
      <w:r>
        <w:br w:type="page"/>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Standardized Testing enhances education - motivation</w:t>
      </w:r>
    </w:p>
    <w:p>
      <w:pPr>
        <w:pStyle w:val="3text"/>
        <w:spacing w:before="0" w:after="0"/>
        <w:rPr>
          <w:sz w:val="20"/>
          <w:szCs w:val="20"/>
        </w:rPr>
      </w:pPr>
      <w:r>
        <w:rPr>
          <w:sz w:val="20"/>
          <w:szCs w:val="20"/>
        </w:rPr>
      </w:r>
    </w:p>
    <w:p>
      <w:pPr>
        <w:pStyle w:val="3text"/>
        <w:spacing w:before="0" w:after="0"/>
        <w:rPr/>
      </w:pPr>
      <w:r>
        <w:rPr>
          <w:sz w:val="20"/>
          <w:szCs w:val="20"/>
        </w:rPr>
        <w:t>1. Standardized testing , according to students own testimony, enhanced their work ethic and education</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44, 2005</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se rosy outcomes related to student learning and related concerns are corroborated by testimony from students themselves. For example, in a recent study (Mass Insight Education, 2002) interviews were conducted with 140 randomly selected urban high school students regarding their perceptions about the MCAS. The results revealed that: </w:t>
      </w:r>
    </w:p>
    <w:tbl>
      <w:tblPr>
        <w:tblW w:w="4900" w:type="pct"/>
        <w:jc w:val="left"/>
        <w:tblInd w:w="0" w:type="dxa"/>
        <w:tblLayout w:type="fixed"/>
        <w:tblCellMar>
          <w:top w:w="0" w:type="dxa"/>
          <w:left w:w="0" w:type="dxa"/>
          <w:bottom w:w="0" w:type="dxa"/>
          <w:right w:w="0" w:type="dxa"/>
        </w:tblCellMar>
      </w:tblPr>
      <w:tblGrid>
        <w:gridCol w:w="22"/>
        <w:gridCol w:w="9150"/>
      </w:tblGrid>
      <w:tr>
        <w:trPr>
          <w:trHeight w:val="540" w:hRule="atLeast"/>
        </w:trPr>
        <w:tc>
          <w:tcPr>
            <w:tcW w:w="22"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0"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7% of students who failed the MCAS the first time they took it said that, as a result, they are working harder in school; 65% said that they pay more attention in class since failing the MCAS; </w:t>
            </w:r>
          </w:p>
        </w:tc>
      </w:tr>
      <w:tr>
        <w:trPr/>
        <w:tc>
          <w:tcPr>
            <w:tcW w:w="22"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50"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4% of students interviewed said that missing too much school is a "big reason" why students don't pass MCAS; 64% said that not working hard enough in school and on homework is a big reason; </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 reported that they consider themselves to be more able in math, reading or writing because they have to            pass the MCAS in order to graduate; and • 53% said that they get more help and attention from teachers since getting their MCAS results.</w:t>
      </w:r>
      <w:r>
        <w:br w:type="page"/>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Standardized Testing ENHANCES EDUCATION – No ‘TEACHING TO TEST’</w:t>
      </w:r>
    </w:p>
    <w:p>
      <w:pPr>
        <w:pStyle w:val="3text"/>
        <w:spacing w:before="0" w:after="0"/>
        <w:rPr>
          <w:sz w:val="20"/>
          <w:szCs w:val="20"/>
        </w:rPr>
      </w:pPr>
      <w:r>
        <w:rPr>
          <w:sz w:val="20"/>
          <w:szCs w:val="20"/>
        </w:rPr>
      </w:r>
    </w:p>
    <w:p>
      <w:pPr>
        <w:pStyle w:val="3text"/>
        <w:spacing w:before="0" w:after="0"/>
        <w:rPr>
          <w:sz w:val="20"/>
          <w:szCs w:val="20"/>
        </w:rPr>
      </w:pPr>
      <w:r>
        <w:rPr>
          <w:sz w:val="20"/>
          <w:szCs w:val="20"/>
        </w:rPr>
        <w:t>1. Standardized testing does not result in teaching to the test – in fact it encourages innovation in teaching and the classroom</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171, 2005</w:t>
      </w:r>
    </w:p>
    <w:p>
      <w:pPr>
        <w:pStyle w:val="3text"/>
        <w:spacing w:before="0" w:after="0"/>
        <w:rPr>
          <w:sz w:val="20"/>
          <w:szCs w:val="20"/>
        </w:rPr>
      </w:pPr>
      <w:r>
        <w:rPr>
          <w:sz w:val="20"/>
          <w:szCs w:val="20"/>
        </w:rPr>
        <w:t xml:space="preserve">CRITICS of testing seem convinced that, given the high stakes now attached to some assessments, teachers will abandon their professional responsibilities to teach a balanced curriculum in preference for a narrowly focused measurement-driven approach to instruction. No doubt, there are cases in which this has occurred. For example, in a survey of more than 2,000 teachers in one state, 25% reported such questionable practices as directly teaching vocabulary words and 10% reported teaching items that would appear on the current year's test (Nolen, Haladyna, &amp; Haas, 1992). However, many widely advocated educational practices (e.g., cooperative learning, phonemic awareness, whole-language instruction, or use of calculators) have been implemented by some teachers in ineffective, or even counterproductive, ways. Such events, do not lead to a clamor to abandon these instructional innovations, but rather to calls for emphasizing them more in teacher education and professional development programs. Logically, then should we not urge that teachers need more preparation in how to appropriately prepare their students for assessment? </w:t>
      </w:r>
      <w:r>
        <w:br w:type="page"/>
      </w:r>
    </w:p>
    <w:p>
      <w:pPr>
        <w:pStyle w:val="3text"/>
        <w:rPr>
          <w:sz w:val="20"/>
          <w:szCs w:val="20"/>
        </w:rPr>
      </w:pPr>
      <w:r>
        <w:rPr>
          <w:sz w:val="20"/>
          <w:szCs w:val="20"/>
        </w:rPr>
      </w:r>
    </w:p>
    <w:p>
      <w:pPr>
        <w:pStyle w:val="Normal"/>
        <w:rPr>
          <w:rFonts w:ascii="Times New Roman" w:hAnsi="Times New Roman" w:cs="Times New Roman"/>
          <w:b/>
          <w:b/>
        </w:rPr>
      </w:pPr>
      <w:r>
        <w:rPr>
          <w:rFonts w:cs="Times New Roman" w:ascii="Times New Roman" w:hAnsi="Times New Roman"/>
          <w:b/>
        </w:rPr>
        <w:t>STANDARDIZED TESTING GOOD – CRITICISMS BIASED</w:t>
      </w:r>
    </w:p>
    <w:p>
      <w:pPr>
        <w:pStyle w:val="3text"/>
        <w:spacing w:before="0" w:after="0"/>
        <w:rPr/>
      </w:pPr>
      <w:r>
        <w:rPr>
          <w:sz w:val="20"/>
          <w:szCs w:val="20"/>
        </w:rPr>
        <w:t>1. Their evidence is biased pro-test evidence is not supported and often censored</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62, 2005</w:t>
      </w:r>
    </w:p>
    <w:p>
      <w:pPr>
        <w:pStyle w:val="3text"/>
        <w:spacing w:before="0" w:after="0"/>
        <w:rPr/>
      </w:pPr>
      <w:r>
        <w:rPr>
          <w:sz w:val="20"/>
          <w:szCs w:val="20"/>
        </w:rPr>
        <w:t xml:space="preserve">Despite some educators' lack of interest in, or outright censorship of, the evidence demonstrating high-stakes testing’s beneficial achievement effects, some studies have managed to find their way into print, and I have started to build a record of them. Thus far, I have looked in fairly accessible locations that can be found through computer searching and, even then, only in education research sources. I have not searched the scholarly Psychology or Sociology literature, or (mostly proprietary) business reports, where the largest body of relevant information is likely to be found. And, would anyone like to wager against finding an abundance of reports demonstrating high-stakes testing’s beneficial achievement effects in the military's research files? </w:t>
      </w:r>
    </w:p>
    <w:p>
      <w:pPr>
        <w:pStyle w:val="3text"/>
        <w:spacing w:before="0" w:after="0"/>
        <w:rPr>
          <w:sz w:val="20"/>
          <w:szCs w:val="20"/>
        </w:rPr>
      </w:pPr>
      <w:r>
        <w:rPr>
          <w:sz w:val="20"/>
          <w:szCs w:val="20"/>
        </w:rPr>
      </w:r>
    </w:p>
    <w:p>
      <w:pPr>
        <w:pStyle w:val="3text"/>
        <w:spacing w:before="0" w:after="0"/>
        <w:rPr/>
      </w:pPr>
      <w:r>
        <w:rPr>
          <w:sz w:val="20"/>
          <w:szCs w:val="20"/>
        </w:rPr>
        <w:t>2. The backlash against standardized testing is overstated in most teachers prefer standardized testing</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62, 2005</w:t>
      </w:r>
    </w:p>
    <w:p>
      <w:pPr>
        <w:pStyle w:val="3text"/>
        <w:spacing w:before="0" w:after="0"/>
        <w:rPr>
          <w:sz w:val="20"/>
          <w:szCs w:val="20"/>
        </w:rPr>
      </w:pPr>
      <w:r>
        <w:rPr>
          <w:sz w:val="20"/>
          <w:szCs w:val="20"/>
        </w:rPr>
        <w:t xml:space="preserve">In contrast to the dire pronouncements of those generally within the education profession, is the broad support for testing found just about everywhere else. A report by the Business Roundtable (2001) found that any anti-testing sentiment in the populace or "backlash" has been seriously exaggerated. In general, the American public maintains broad, consistent, and strong support for measuring all students in ways that yield accurate, comparable data on student achievement (Phelps, 1998). For example, one recent survey of 1,023 parents of school-age children found that 83% of respondents believe tests provide important information about their children's educational progress, and 9 out of 10 wanted comparative (i.e., test) data about their children and the schools they attend. Two thirds of the parents surveyed said they would like to receive standardized test results for their children in every grade; one half of those parents indicated such tests should be given twice a year and the other half said that tests should be given once a year (Driesler, 2001). There is evidence that concerns about the extent (Phelps, 1997) and cost (Phelps, 2000) of testing have been seriously overestimated. </w:t>
      </w:r>
    </w:p>
    <w:p>
      <w:pPr>
        <w:pStyle w:val="3text"/>
        <w:spacing w:before="0" w:after="0"/>
        <w:rPr>
          <w:sz w:val="20"/>
          <w:szCs w:val="20"/>
        </w:rPr>
      </w:pPr>
      <w:r>
        <w:rPr>
          <w:sz w:val="20"/>
          <w:szCs w:val="20"/>
        </w:rPr>
      </w:r>
    </w:p>
    <w:p>
      <w:pPr>
        <w:pStyle w:val="3text"/>
        <w:spacing w:before="0" w:after="0"/>
        <w:rPr/>
      </w:pPr>
      <w:r>
        <w:rPr>
          <w:sz w:val="20"/>
          <w:szCs w:val="20"/>
        </w:rPr>
        <w:t>3. Their studies are biased in favor of academic researchers who make their money by criticizing the testing industry</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59, 2005</w:t>
      </w:r>
    </w:p>
    <w:p>
      <w:pPr>
        <w:pStyle w:val="3text"/>
        <w:spacing w:before="0" w:after="0"/>
        <w:rPr>
          <w:sz w:val="20"/>
          <w:szCs w:val="20"/>
        </w:rPr>
      </w:pPr>
      <w:r>
        <w:rPr>
          <w:sz w:val="20"/>
          <w:szCs w:val="20"/>
        </w:rPr>
        <w:t xml:space="preserve">Third, many, if not most, studies finding testing benefits are simply not to be found stored in the more common research literature data bases. Research data bases tend to be biased toward the work of academic researchers, and academic researchers may be biased against testing. Researchers with a predisposition against testing are more likely to work in academe, where they are not required to perpetuate a practice of which they disapprove. Researchers with more favorable dispositions toward testing are more likely to work in the field, for testing companies or state education agencies, for example. Getting one's work published in an academic journal and listed in a widely available research literature data base is far less important for the latter folk than for the former. Academics' perceived worth, promotion, and tenure are largely determined by the quantity and status of their publications. Practitioners, by contrast, respond to a quite different set of incentives. They must contribute to the mission of their organization, where spending the time to run the gauntlet of academic journal review could be considered nothing more than a diversion. Many research studies conducted by private firms are considered proprietary and never released. Testing program evaluations conducted by or for state governments are typically addressed to state legislatures or state boards and are not written in the standard academic journal style. They end up on a shelf in the state library, perhaps, and included in a state government database, perhaps, but no where else. Many busy psychometricians write up their findings briefly, enough to get them on the program of professional meetings where they can update their skills and keep in touch with their friends and colleagues. But, as practitioners, they no more need to polish up those papers for academic journal publication than would your neighborhood doctor or dentist, who likely treats research in a similar way. </w:t>
      </w:r>
      <w:r>
        <w:br w:type="page"/>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 xml:space="preserve">Standardized Testing not objectifying </w:t>
      </w:r>
    </w:p>
    <w:p>
      <w:pPr>
        <w:pStyle w:val="3text"/>
        <w:spacing w:before="0" w:after="0"/>
        <w:rPr>
          <w:sz w:val="20"/>
          <w:szCs w:val="20"/>
        </w:rPr>
      </w:pPr>
      <w:r>
        <w:rPr>
          <w:sz w:val="20"/>
          <w:szCs w:val="20"/>
        </w:rPr>
      </w:r>
    </w:p>
    <w:p>
      <w:pPr>
        <w:pStyle w:val="3text"/>
        <w:spacing w:before="0" w:after="0"/>
        <w:rPr/>
      </w:pPr>
      <w:r>
        <w:rPr>
          <w:sz w:val="20"/>
          <w:szCs w:val="20"/>
        </w:rPr>
        <w:t>1. Standardized testing  is not objectifying or dehumanizing and are only a component of a person’s profile not its entirety</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32, 2005</w:t>
      </w:r>
    </w:p>
    <w:p>
      <w:pPr>
        <w:pStyle w:val="3text"/>
        <w:spacing w:before="0" w:after="0"/>
        <w:rPr/>
      </w:pPr>
      <w:r>
        <w:rPr>
          <w:sz w:val="20"/>
          <w:szCs w:val="20"/>
        </w:rPr>
        <w:t xml:space="preserve">By definition, decision making creates categories. If, for example, some students graduate from high school and others do not, a categorical decision has been made, even if a graduation test was not used. The decisions were, presumably, made on some basis. High school music teachers make decisions such as who should be first chair for the clarinets. College faculties make decisions to tenure (or not) their colleagues. Virtually everyone concerned embraces decision making with regard to testing in fields where public protection or personal health and safety are of concern, such as medicallicensure or board examinations required for the practice of medicine. All of these kinds of decisions are essentially unavoidable. Each should be based on sound information. And, the information should be combined with other relevant, high-quality information in some deliberate, considered, defensible manner. In educational testing, it is currently fashionable to talk as if high-stakes tests are the single bit of information used to make categorical decisions that wreak hellacious results on both people and educational systems. But simple-minded slogans like "high stakes are for tomatoes" are, well, simple-minded. </w:t>
      </w:r>
      <w:r>
        <w:fldChar w:fldCharType="begin"/>
      </w:r>
      <w:r>
        <w:rPr>
          <w:rStyle w:val="InternetLink"/>
          <w:vertAlign w:val="superscript"/>
          <w:sz w:val="20"/>
          <w:szCs w:val="20"/>
        </w:rPr>
        <w:instrText xml:space="preserve"> HYPERLINK "http://www.questia.com/reader/action/next/110698327" \l "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rStyle w:val="InternetLink"/>
          <w:sz w:val="20"/>
          <w:szCs w:val="20"/>
        </w:rPr>
        <w:t xml:space="preserve"> </w:t>
      </w:r>
      <w:r>
        <w:rPr>
          <w:sz w:val="20"/>
          <w:szCs w:val="20"/>
        </w:rPr>
        <w:t xml:space="preserve">And, there is a straightforward, but accurate response to the oft-repeated fiction that high-stakes tests should not be the single measure used for making important decisions such as awarding high school diplomas : Tests aren't the only piece of information and it is doubtful that they ever have been. In the diploma example, multiple sources of information are used to make decisions, and success on each of them is necessary. </w:t>
      </w:r>
      <w:r>
        <w:br w:type="page"/>
      </w:r>
    </w:p>
    <w:p>
      <w:pPr>
        <w:pStyle w:val="3text"/>
        <w:rPr>
          <w:sz w:val="20"/>
          <w:szCs w:val="20"/>
        </w:rPr>
      </w:pPr>
      <w:r>
        <w:rPr>
          <w:sz w:val="20"/>
          <w:szCs w:val="20"/>
        </w:rPr>
        <w:t xml:space="preserve"> </w:t>
      </w:r>
    </w:p>
    <w:p>
      <w:pPr>
        <w:pStyle w:val="Heading3"/>
        <w:rPr/>
      </w:pPr>
      <w:r>
        <w:rPr/>
        <w:t>Standardized Testing Good – Real WORLD SKILLS</w:t>
      </w:r>
    </w:p>
    <w:p>
      <w:pPr>
        <w:pStyle w:val="3text"/>
        <w:spacing w:before="0" w:after="0"/>
        <w:rPr>
          <w:sz w:val="20"/>
          <w:szCs w:val="20"/>
        </w:rPr>
      </w:pPr>
      <w:r>
        <w:rPr>
          <w:sz w:val="20"/>
          <w:szCs w:val="20"/>
        </w:rPr>
      </w:r>
    </w:p>
    <w:p>
      <w:pPr>
        <w:pStyle w:val="3text"/>
        <w:spacing w:before="0" w:after="0"/>
        <w:rPr/>
      </w:pPr>
      <w:r>
        <w:rPr>
          <w:sz w:val="20"/>
          <w:szCs w:val="20"/>
        </w:rPr>
        <w:t>1. Standardized testing , is critical to real world job seeking skills</w:t>
      </w:r>
    </w:p>
    <w:p>
      <w:pPr>
        <w:pStyle w:val="3text"/>
        <w:spacing w:before="0" w:after="0"/>
        <w:rPr>
          <w:sz w:val="20"/>
          <w:szCs w:val="20"/>
        </w:rPr>
      </w:pPr>
      <w:r>
        <w:rPr>
          <w:sz w:val="20"/>
          <w:szCs w:val="20"/>
        </w:rPr>
        <w:t>Richard P. Phelps, PhD, Editor Educational Horizons, Research Fellowship at Educational Testing Services and American Education Finance Association, Defending Standardized Testing p.160, 2005</w:t>
      </w:r>
    </w:p>
    <w:p>
      <w:pPr>
        <w:pStyle w:val="3text"/>
        <w:spacing w:before="0" w:after="0"/>
        <w:rPr>
          <w:sz w:val="20"/>
          <w:szCs w:val="20"/>
        </w:rPr>
      </w:pPr>
      <w:r>
        <w:rPr>
          <w:sz w:val="20"/>
          <w:szCs w:val="20"/>
        </w:rPr>
        <w:t xml:space="preserve">In the highly mobile twenty-first century, students migrate with their parents across state and national borders, attend colleges thousands of miles from home, and apply for employment and graduate or professional studies in areas where their transcripts and other credentials cannot be measured on a common metric by those making the selection decisions. Standardized tests have become critical tools for decisions regarding college admission, college credits for high school work, graduate or school professional admission, and licensure for many blue-collar and white-collar professions. Put simply, no one becomes a physician, lawyer, teacher, nurse, accountant, electrician, fire-fighter, cosmetologist, or real estate broker without taking a series of tests. Caring, effective teachers should want to prepare their students for these future testing situations.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before="0" w:after="0"/>
      <w:jc w:val="center"/>
      <w:rPr/>
    </w:pPr>
    <w:hyperlink r:id="rId1">
      <w:r>
        <w:rPr>
          <w:rStyle w:val="InternetLink"/>
          <w:rFonts w:cs="Times New Roman" w:ascii="Times New Roman" w:hAnsi="Times New Roman"/>
          <w:sz w:val="20"/>
          <w:szCs w:val="20"/>
        </w:rPr>
        <w:t>www.wcdeba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st Coast Publishing</w:t>
    </w:r>
  </w:p>
  <w:p>
    <w:pPr>
      <w:pStyle w:val="Header"/>
      <w:spacing w:lineRule="auto" w:line="240" w:before="0" w:after="0"/>
      <w:jc w:val="center"/>
      <w:rPr/>
    </w:pPr>
    <w:r>
      <w:rPr>
        <w:rFonts w:cs="Times New Roman" w:ascii="Times New Roman" w:hAnsi="Times New Roman"/>
        <w:sz w:val="20"/>
        <w:szCs w:val="20"/>
      </w:rPr>
      <w:t>NFL LD 2009 Standardized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imes New Roman" w:hAnsi="Times New Roman" w:eastAsia="Times New Roman" w:cs="Arial"/>
      <w:b/>
      <w:bCs/>
      <w:caps/>
      <w:sz w:val="20"/>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imes New Roman" w:hAnsi="Times New Roman" w:eastAsia="Times New Roman" w:cs="Arial"/>
      <w:b/>
      <w:bCs/>
      <w:caps/>
      <w:sz w:val="20"/>
      <w:szCs w:val="26"/>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stia.com/read/91066437" TargetMode="External"/><Relationship Id="rId3" Type="http://schemas.openxmlformats.org/officeDocument/2006/relationships/hyperlink" Target="http://www.questia.com/read/91066437" TargetMode="External"/><Relationship Id="rId4" Type="http://schemas.openxmlformats.org/officeDocument/2006/relationships/hyperlink" Target="http://www.questia.com/read/91066443" TargetMode="External"/><Relationship Id="rId5" Type="http://schemas.openxmlformats.org/officeDocument/2006/relationships/hyperlink" Target="http://www.questia.com/read/91066443" TargetMode="External"/><Relationship Id="rId6" Type="http://schemas.openxmlformats.org/officeDocument/2006/relationships/hyperlink" Target="http://www.questia.com/read/9106644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cdebate.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6:42:00Z</dcterms:created>
  <dc:creator>user</dc:creator>
  <dc:description/>
  <cp:keywords/>
  <dc:language>en-US</dc:language>
  <cp:lastModifiedBy>hansonjb</cp:lastModifiedBy>
  <dcterms:modified xsi:type="dcterms:W3CDTF">2009-09-06T06:42:00Z</dcterms:modified>
  <cp:revision>2</cp:revision>
  <dc:subject/>
  <dc:title>Table of Contents</dc:title>
</cp:coreProperties>
</file>